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ektorátní restituenti proti dekretům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V současnosti probíhají další kola právních reparátů, kterými se tzv. restituenti majetků zabavených podle dekretů snaží opět prorazit své nároky. Nejznámějšími jsou kauzy Dietrichstein, Colloredo-Mansfeldové, Czernin, Des Fours Walderode a Salm-Schoeller. Ve všech těchto kauzách jde o totéž. Restituenti se snaží jakkoli prolomit mantinely dekretů prezidenta republiky a Národního shromáždění, bránící restitucím obrovských majetků. Proto se neustále ozývají zahraniční i domácí obhájci restituentů s požadavky: „Zrušte konečně, vy bolševičtí Češi, ty nehorázné zločinecké dekrety, které nepatří do „nové Evropy“!“ Tato monotónní mediální mantra, znějící jako obehraná gramofonová deska zejména z úst landsmannschaftů a jejich emisara Posselta, je ryze politická –  nemá totiž právní opodstatnění. Má jen vyvolávat morálně politický nátlak na orgány republiky. I kdyby byly dnes dekrety snad zrušeny, soudům by přesto nezbývalo, nežli podle nich soudit tzv. „staré kauzy“ z let 1945–1947. Neboť i takový kolos jako Evropská unie uznává zásadu neplatnosti neboli nemožnosti retroaktivity nově přijatého zákona, nebo opačně vzato zpětné neplatnosti zrušení zákona starého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Na tomto základě lze odmítnout i výroky občana knížete Schwarzenberga, který veřejně opakovaně tvrdil nesmysl, že „nelze zrušit něco, co neplatí již dávno“. Opak je pravdou. Dekrety podle práva republiky jsou zahrnuty v ústavě především ústavním dekretem č. 33/1945 Sb. – a pokud jde o obnovené procesy restituentů, je neustále dekretem aktivním. Podobně aktivními jsou též účinky těch dekretů, které se vztahují k dotčeným kauzám. Toto dávno dokázali ústavní experti, jako například profesor Karlovy univerzity JUDr. Václav Pavlíček, CSc. Jak vlastně dekrety brání právním reparátům jmenovaných restituentů?</w:t>
      </w:r>
    </w:p>
    <w:p>
      <w:pPr>
        <w:pStyle w:val="Normal"/>
        <w:bidi w:val="0"/>
        <w:jc w:val="both"/>
        <w:rPr/>
      </w:pPr>
      <w:r>
        <w:rPr/>
        <w:t>Dekrety se především vztahovaly na ty skupiny občanů, kteří se jakkoli provinili proti I. ČSR.</w:t>
      </w:r>
    </w:p>
    <w:p>
      <w:pPr>
        <w:pStyle w:val="Normal"/>
        <w:bidi w:val="0"/>
        <w:jc w:val="both"/>
        <w:rPr/>
      </w:pPr>
      <w:r>
        <w:rPr/>
        <w:t>Dekrety byly zaměřeny proti Němcům, Maďarům, gardistům, zrádcům, kolaborantům a nositelům tzv. Svatováclavské orlice neboli Čestného štítu protektorátu. Dekrety nejsou ani neplatné, ani vyhaslé – pokud se týká historických kauz protektorátních restituentů. Toho jsou si jejich odpůrci velmi dobře vědomi – a proto proti dekretům neustále tak brojí všemi možnými, a zejména nemožnými způsob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</w:rPr>
      </w:pPr>
      <w:r>
        <w:rPr>
          <w:b/>
          <w:sz w:val="28"/>
        </w:rPr>
        <w:t>Němci a Maďaři v protektorátu a za slovenského Tisova štátu byli povýšenými národy, požívajícími proti porobeným národům privilegií agresora, který rozvrátil a zničil republikánsko-demokratickou podstatu státu ČSR.</w:t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>Zde je vyvrácena lež, kterou neustále šíří sudetské organizace, že prý Němci (i Maďaři!) „byli zbaveni dekrety československého občanství jen pro svůj jazyk a národnost“! Němci a Maďaři v době I. ČSR požívali práv rovnocenných občanů. Přesto však v době ohrožení republiky opustili loajalitu k republice a přihlásili se k jejímu nepříteli. V tomto právě tkví zrada spáchaná na I. ČSR těmi Němci a Maďary, kteří se přihlásili k občanství III. říše nebo k občanství Horthyho fašistického státu, a tím zrušili loajální svazek s ČSR! Tak toto uvádí i nález Ústavního soudu v kauze Colloredo-Mansfeld z roku 2004, který je nezrušitelný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Zrada proti republice mohla nabývat různých podob a stupňů. Od přihlášení se k říšskému nebo maďarskému občanství, nebo od vstupu do fašistických či nacistických složek, až po službu ve vojsku agresorů – ve wehrmachtu nebo ve spojeneckých fašistických armádách III. říše. A proto se protektorátní restituenti snaží za každou cenu všechny tyto důkazy zrady republiky popřít, zpochybnit nebo utajit za každou cenu. Někdy i za cenu falšování skutečnosti nebo podávání vymyšlených nebo nevěrohodných svědectví o opak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roto se po sedmdesáti letech v různých kauzách objevují náhlá „zázračně objevená svědectví“ o ukrývaných nebo zazděných zbraních, které prý měly sloužit odboji, o vysílačkách na zahradách restituentů, o ukrývání odbojářů, o křivých tlumočeních restituentů wehrmachtu ve prospěch stíhaných osob, a dokonce i o neárijském původu restituentů atd. atd., do nekonečna.</w:t>
      </w:r>
    </w:p>
    <w:p>
      <w:pPr>
        <w:pStyle w:val="Normal"/>
        <w:bidi w:val="0"/>
        <w:jc w:val="both"/>
        <w:rPr/>
      </w:pPr>
      <w:r>
        <w:rPr/>
        <w:t>Přitom se vůbec neberou v potaz historické skutečnosti prověřování těchto svědectví orgány státu v době po osvobození – ani okolnosti jejich případné neexistence v oné době a jejich náhlého vynořování právě až v době pozdních právních reparátů. Zde pak platí ono pověstné CUI BONO (V čí prospěch?) dvojnásob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oto vše pak při exaktním historickém rozboru působí o to nevěrohodněji, když se prokáže, že například ukrývaní odbojáři neexistovali, že vysílačky na zahradách restituentů nemohly být umístěny bez kontaktu s odbojářskými skupinami, že neárijci podepisovali říšské dotazníky o árijství, a tak podobně. Nejobludněji pak vyznívají argumenty typu „křivého svědectví tlumočníka wehrmachtu ve prospěch stíhaných osob“, což vyvolává dojem naprostého historického nesmyslu, odporujícího reáliím III. říše. Jestliže orgán říše jako Abwehr v Praze měl samozřejmě kontrolní mechanismy, zabraňující tlumočníku svévolný křivý překlad, a jestliže takový tlumočník jako příslušník wehrmachtu skládal přísahu Adolfu Hitlerovi, pak je zcela nesmyslné a nepravdivé vyvozovat z takové domněnky odbojový charakter činnosti dotyčnéh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Všechny tyto okolnosti vyvolávají potřebu precizně prověřovat taková náhlá svědectví vynořující se po sedmdesátiletí od konce II. světové války – a vždy záhadně jen ve prospěch určitých restituentů. Orgány státu budou mít s takovými prověřováními ještě spoustu problémů – pokud by nebylo lépe vůbec trvat na dekretálním základu těchto kauz, a z tohoto hlediska je definitivně uzavřít. Desetiletí trvající soudní a správní průtahy těchto tzv. protektorátních restitucí jen obrovsky škodí republice a všem občanům. Škodí jim nejen hmotně, ale i morálně. A nahrávají jen neustálým útokům sudetských organizací na zákony republik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Jiří Jaroš Nickelli, člen Historicko-dokumentační komise ÚV ČSB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DejaVu Sans Condensed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DejaVu Sans Condense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16:02Z</dcterms:created>
  <dc:creator>Vilem Kmunicek</dc:creator>
  <dc:description/>
  <dc:language>en-US</dc:language>
  <cp:lastModifiedBy/>
  <cp:revision>0</cp:revision>
  <dc:subject/>
  <dc:title/>
</cp:coreProperties>
</file>