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28"/>
        </w:rPr>
      </w:pPr>
      <w:r>
        <w:rPr>
          <w:b/>
          <w:bCs/>
          <w:sz w:val="32"/>
          <w:szCs w:val="32"/>
        </w:rPr>
        <w:t>Hlas unijních sirén voliče nenaláká</w:t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/>
        <w:t>Tak jsme si opět v Metru 15. 5. 2014 početli zjevně placenou inzerci lákající na eurovolby. Ze stránky na nás zírala rádoby dobromyslná tvář slovutného Kariho Schwarzenberga s nezbytným čibukem v ústech. Jeho slogan zní: „Jsem Evropan.“ Zpět, zavolal by úřada, a zapsal by se o rubriku níž – vždyť minule říkal, že je Böhme čili po našem Bémák? Pod ním akademička Illnerová tvrdí: „I my jsme EU, nehrajme si stále na oni a my.“ Kdopak to hraje na oni a my? My snad vymýšlíme ty euronesmysly, jako tomu pravdivě říkají Svobodní? My zde nakazujeme solár a řepku, my zakazujeme rum a másla??? Režisér Menzel, proslulý opovrhovač „panelákovou luzou“ a mající nás za „národ nevolníků, který vždycky zradí“, zas pěje jinou. Prý se nemáme v EU chovat jako „burani“, je to klub zasloužilých. Pěkně děkujem – my tam v Bruselu nebydlíme. Konečně hudebník Mládek horuje pro „produktivní kapitalismus“. Známe jiný? Ten vždy produkoval jen pro své vyvolené, pro své elity. Bezdomovce, dělníky a zemědělce hází do prachu polňaček kolem svých dálnic. Mládek chce EU očistit od „neproduktivního byrokratického socialismu“. Neplete si hudebník rajchy? Neproduktivní a byrokratické bylo staré Rakousko. EU je daleko předčila, ovšem je pilnou pokračovatelko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V současnosti půjdu k směšným eurovolbám z rodiny sám. Ostatní nemají koho a co volit. Připadám si jako dinosaurus, ne jako muž světlých eurozítřků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větlé zítřky možná přeji eurorealistům. Rozhodně ne unijním fanatiků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taré Rakousko mělo heslo – BELLA GERUNT ALII, TU AUSTRIA FELIX NUBE – Války ať vedou jiní, ty, šťastné Rakousko, zasnubuj se. Můžeme je obrátit na toto – Evropu ať šijí jiní, ty, šťastné Švýcarsko, buď neutrální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Jiří Jaroš Nickelli, zaostalý volič chodící k volbám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2:07Z</dcterms:created>
  <dc:creator/>
  <dc:description/>
  <dc:language>en-US</dc:language>
  <cp:lastModifiedBy/>
  <cp:revision>0</cp:revision>
  <dc:subject/>
  <dc:title/>
</cp:coreProperties>
</file>