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atisfakce našich procesů – studie prof. Pavlíčka, Prah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žení,</w:t>
      </w:r>
    </w:p>
    <w:p>
      <w:pPr>
        <w:pStyle w:val="Normal"/>
        <w:jc w:val="both"/>
        <w:rPr/>
      </w:pPr>
      <w:r>
        <w:rPr/>
        <w:t>připojuji studii univ. prof. JUDr. Václava Pavlíčka, CSc., emerit. vedoucího katedry práva Karlovy univerzity, ke II. vydání knihy doc. Bendy o šlechtických restitucích majetků v ČR po r. 198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of. Pavlíček je první právní expert v republice, který pravdivě zhodnotil naše procesy </w:t>
      </w:r>
      <w:r>
        <w:rPr/>
        <w:t>na tzv. postmortální ochranu osobnosti zesnulého majitele rájeckého panství knížete Hugo Salma, dnes soudy ověřeného říšského Němce Fragebogen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f. Pavlíček zhodnotil tyto soudy tak, že byly v rozporu s Listinou práv čl. 15, kdy soudy historikům měřily jejich právo hodnotit historická fakta po více jak 60 letech, v tom smyslu, že to soudům nepříslušelo a že toto přísluší pouze historikům. Dále uvedl, že tyto soudy sloužily k zastrašování historiků, aby nepsali historickou prav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 signifikantní, že tohoto úkolu se nezhostil žádný expert z Moravy, kde naopak všichni odborníci, včetně ředitelky MZA, vystoupivší v TV, se nekriticky přidali na stranu žalobkyň. Nikdo z Moravy – ani požádaný expert doc. dr. Schelle – se veřejně neodvážil napsat nic na naši obra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to v Čechách se našli hned dva odborníci – doc.Tomáš Hoskovec za jazykovědu a pan prof. Pavlíček za právo. Zatímco v Čechách se ozývala řada expertů – kritiků protektorátních restituentů, na Moravě na jejich obranu vystupovali i univerzitní profesoři, ústavní soudcové (zesnulý JUDr. Procházka), a zvláště pak nekriticky zaujatá, zdivočelá masmédia, vystupující jako naši ideoví popravč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 nás jako žalované v těchto sporech je studie prof. Pavlíčka první odbornou morální satisfakcí po předlouhých letech mediálních a osobních štvani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ravím. JJ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" w:cs="Lohit Hindi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ohit Hind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04:20Z</dcterms:created>
  <dc:creator/>
  <dc:description/>
  <dc:language>en-US</dc:language>
  <cp:lastModifiedBy/>
  <cp:revision>0</cp:revision>
  <dc:subject/>
  <dc:title/>
</cp:coreProperties>
</file>