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ži ministra zahraničí o prezidentu Benešovi a o dekrete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žený bratr</w:t>
      </w:r>
    </w:p>
    <w:p>
      <w:pPr>
        <w:pStyle w:val="Normal"/>
        <w:jc w:val="both"/>
        <w:rPr/>
      </w:pPr>
      <w:r>
        <w:rPr/>
        <w:t>Ing. Jan Kruml,</w:t>
      </w:r>
    </w:p>
    <w:p>
      <w:pPr>
        <w:pStyle w:val="Normal"/>
        <w:jc w:val="both"/>
        <w:rPr/>
      </w:pPr>
      <w:r>
        <w:rPr/>
        <w:t>Svaz letců Br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žený bratře inženýr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ko předseda OV ČSBS Boskovice připomínám – transparent, který uvádí lži ministra zahraničí, pro nás odbojáře Boskovic cizího knížete – o prezidentu Budovateli Dr. Edvardu Benešovi a o dekretech, které vydával jménem exilové vlády a později jménem čs. obnovené vlády a jež byly všechny ratihabitovány Národním shromážděním ČSR, byl schválen členy okresní organizace ČSBS Boskovice. </w:t>
      </w:r>
      <w:r>
        <w:rPr>
          <w:b/>
        </w:rPr>
        <w:t xml:space="preserve">Není to vyjádření jediné osoby, ale stanoviska všech boskovických odbojářů. </w:t>
      </w:r>
      <w:r>
        <w:rPr/>
        <w:t>Není to předmět kampaně „jednoho člena, kterému vyvraždili nacisté několik členů rodiny“. Oni to nebyli národnostně nehmotní nacisté – to byli Velkoněmci. Bojovalo se s Velkoněmci, nikoli s „nacistickou armádou“. Ve wehrmachtu byly mj. tisíce šlechticů, nečlenů NSDAP, ale o to víc jich tam bylo členy SS nebo Waffen SS – a jen díky anglické justici a jejímu příbuzenství s touto šlechtou byly tisíce z nich pardonovány – vyreklamovány z Norimberku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Je mimo diskuzi, že ministr Schwarzenberg v prezidenské debatě o dr. Benešovi a o dekretech nehorázně lhal před miliony TV diváků, před celým českým národem a před zahraničím, jež toto přenášelo do svých zemí. 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Nikdy jsem neviděl tak prolhanou TV kampaň ve prospěch ministra, který lhal –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v neprospěch kandidáta na prezidenta, který nelhal! 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>Je to věčná hanba televize, která si z neznámých důvodů říká česká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Za první </w:t>
      </w:r>
      <w:r>
        <w:rPr/>
        <w:t>– Prezident Beneš byl oceněn za svůj postoj k odsunu především Anglosasy, dokonce i arcibiskupem canterburským.</w:t>
      </w:r>
    </w:p>
    <w:p>
      <w:pPr>
        <w:pStyle w:val="Normal"/>
        <w:jc w:val="both"/>
        <w:rPr>
          <w:i/>
          <w:i/>
        </w:rPr>
      </w:pPr>
      <w:r>
        <w:rPr>
          <w:i/>
        </w:rPr>
        <w:t>Za druhé</w:t>
      </w:r>
      <w:r>
        <w:rPr/>
        <w:t xml:space="preserve"> – Dekrety nebyly zrušeny, pouze platnost některých vyhasla koncem jejich faktické funkce po r. 1949–1953.</w:t>
      </w:r>
    </w:p>
    <w:p>
      <w:pPr>
        <w:pStyle w:val="Normal"/>
        <w:jc w:val="both"/>
        <w:rPr>
          <w:i/>
          <w:i/>
        </w:rPr>
      </w:pPr>
      <w:r>
        <w:rPr>
          <w:i/>
        </w:rPr>
        <w:t>Za třetí –</w:t>
      </w:r>
      <w:r>
        <w:rPr/>
        <w:t xml:space="preserve"> Dekrety jsou stále platné a účinné v tzv. cca 200 restitučních protektorátních kauzách, zejména ústavní dekret 33!</w:t>
      </w:r>
    </w:p>
    <w:p>
      <w:pPr>
        <w:pStyle w:val="Normal"/>
        <w:jc w:val="both"/>
        <w:rPr>
          <w:i/>
          <w:i/>
        </w:rPr>
      </w:pPr>
      <w:r>
        <w:rPr>
          <w:i/>
        </w:rPr>
        <w:t>Za čtvrté</w:t>
      </w:r>
      <w:r>
        <w:rPr/>
        <w:t xml:space="preserve"> – Ústavní soud České republiky přijal pro restituční řízení kolektivní usnesení 14 ústavních soudců o nadřazenosti dekretálního řízení v restitucích před tzv. určovacími žalobami. Jest si přečísti knihu CUI BONO RESTITUCE, kde je toto usnesení ocitováno. Pouze jediná soudkyně se minor. votem postavila proti – JUDr. Wagnerová, podle P. Hájka v knize Smrt v sametu „německá spojka Václava Havla k ÚS“! Minor. votum ovšem nemá platnost.</w:t>
      </w:r>
    </w:p>
    <w:p>
      <w:pPr>
        <w:pStyle w:val="Normal"/>
        <w:jc w:val="both"/>
        <w:rPr>
          <w:i/>
          <w:i/>
        </w:rPr>
      </w:pPr>
      <w:r>
        <w:rPr>
          <w:i/>
        </w:rPr>
        <w:t>Za páté</w:t>
      </w:r>
      <w:r>
        <w:rPr/>
        <w:t xml:space="preserve"> – Nedávno Vrchní soud Olomouc osvobodil naši členku ČSOL a ČSBS Mgr. Nečasovou právě na základě dikce dekretů prez. Beneše a Nár. shromáždění a prováděcích předpisů k těmto dekretům 12, 33,108!!! Žalobkyně utrpěly drtivou, doslova stalingradskou porážku jen a jen na základě dekretů prezidenta Beneše! Další, definitivní porážku utrpěly nálezem ÚS o přihlášce kolaboranta zrádce ČSR Hugo Salma k říši na základě prezidentských dekretů!!!</w:t>
      </w:r>
    </w:p>
    <w:p>
      <w:pPr>
        <w:pStyle w:val="Normal"/>
        <w:jc w:val="both"/>
        <w:rPr>
          <w:i/>
          <w:i/>
        </w:rPr>
      </w:pPr>
      <w:r>
        <w:rPr>
          <w:i/>
        </w:rPr>
        <w:t>Za šesté –</w:t>
      </w:r>
      <w:r>
        <w:rPr/>
        <w:t xml:space="preserve"> Do Haagu nepatří prez. Beneš ani podle dobových, ani podle současných právních řádů. Naopak, patří tam pan ministr Schwarzenberg za podpis zločinstátu Kosova, který vraždil malé srbské děti a odebíral jim zaživa orgány pro zahraniční příjemce a který tímto porušil rezoluci 1244 OSN o nedělitelnosti Srbska! (Samozřejmě s dalšími signatáři.)</w:t>
      </w:r>
    </w:p>
    <w:p>
      <w:pPr>
        <w:pStyle w:val="Normal"/>
        <w:jc w:val="both"/>
        <w:rPr>
          <w:i/>
          <w:i/>
        </w:rPr>
      </w:pPr>
      <w:r>
        <w:rPr>
          <w:i/>
        </w:rPr>
        <w:t>Za sedmé</w:t>
      </w:r>
      <w:r>
        <w:rPr/>
        <w:t xml:space="preserve"> – Tzv. sudetští Němci byli vlastizrádci, kteří se dopouštěli masových i individuálních zločinů na Češích v letech 1938–1945 a byli odsouzeni Norimberským soudem, jenž přijal žalobu našeho zástupce JUDr. Ečera. Jest si přečísti jeho knihy Jak jsem je stíhal a Norimberský soud. Toto vše zapřel pan Schwarzenberg před národem jako Petr Krista a hnusně obvinil dr. Beneše a náš národ z jakýchsi blíže neurčených zločinů po r. 1945. </w:t>
      </w:r>
    </w:p>
    <w:p>
      <w:pPr>
        <w:pStyle w:val="Normal"/>
        <w:jc w:val="both"/>
        <w:rPr>
          <w:i/>
          <w:i/>
        </w:rPr>
      </w:pPr>
      <w:r>
        <w:rPr>
          <w:i/>
        </w:rPr>
        <w:t>Za osmé</w:t>
      </w:r>
      <w:r>
        <w:rPr/>
        <w:t xml:space="preserve"> – Přičemž se již dnes prokázalo, že většina údajných masakrů a zločinů jsou umělé fabuláty (Pohořelice, Postoloprty, Ústí, Nový Bor a zejména Dobronín, zcela vymyšlený režiséry a novináři!).</w:t>
      </w:r>
    </w:p>
    <w:p>
      <w:pPr>
        <w:pStyle w:val="Normal"/>
        <w:jc w:val="both"/>
        <w:rPr>
          <w:i/>
          <w:i/>
        </w:rPr>
      </w:pPr>
      <w:r>
        <w:rPr>
          <w:i/>
        </w:rPr>
        <w:t>Za deváté –</w:t>
      </w:r>
      <w:r>
        <w:rPr/>
        <w:t xml:space="preserve"> Pan ministr Schwarzenberg haněl dekrety nejen u nás, ale i v Rakousku, což nesmí učinit ministr zahraničí státu, který zastupuje. Za to by měl pan ministr letět jako žhavá čára z funkce! Poláci by ho za něco takového vynesli v zubech!!!</w:t>
      </w:r>
    </w:p>
    <w:p>
      <w:pPr>
        <w:pStyle w:val="Normal"/>
        <w:jc w:val="both"/>
        <w:rPr>
          <w:b/>
          <w:b/>
        </w:rPr>
      </w:pPr>
      <w:r>
        <w:rPr>
          <w:i/>
        </w:rPr>
        <w:t>Za desáté –</w:t>
      </w:r>
      <w:r>
        <w:rPr/>
        <w:t xml:space="preserve"> Pan ministr s otcem s temnou minulostí vlajkaře (Vlajka spadá pod dekrety! I předválečná!) a údajného odbojáře 7. května 1945, kdy rozdal několik loveckých flint, a předtím navštěvoval Neuratha (Chcete vidět jeho podpis v návštěvní Neurathově knize?) a napsal chvalozpěv na Hitlera jako nejlepšího heraldika, blasonátora hitlerovské vlajky reichu! v knize Heraldika vydané r. 1941 Vyšehradem (O otci Schwarzenbergovi by slušelo dnešním archivářům a historikům cudně mlčet!), a jehož manželka je dcera nacisty SAmanna Hardegga, rakouského arizátora s nacistou von Schoellerem, což publikoval ne nějaký Nickelli, ale rakouský Profil, by měl vysvětlovat,vysvětlovat a vysvětlovat – a sypat popel, popel, popel na svou charismatickou hlavu elegantního příslušníka evropské šlechty, bodrého popíječe piva i vína (budiž mu přáno, po těch mrtvicích opatrně!) a charismatického strýčka volajícího mládež do politiky, nikdy příznivého Čechům, Slovanům, Italům a dalším porobeným, a vždy sloužícího zájmu Habsburků. A dnes zájmům toho, co Italové nazývají „Quattro Reich“!</w:t>
      </w:r>
    </w:p>
    <w:p>
      <w:pPr>
        <w:pStyle w:val="Normal"/>
        <w:jc w:val="both"/>
        <w:rPr>
          <w:b/>
          <w:b/>
        </w:rPr>
      </w:pPr>
      <w:r>
        <w:rPr>
          <w:b/>
        </w:rPr>
        <w:t>Proto my odbojáři ČSBS Boskovice, dokud dýcháme, voláme všichni –</w:t>
      </w:r>
    </w:p>
    <w:p>
      <w:pPr>
        <w:pStyle w:val="Normal"/>
        <w:jc w:val="both"/>
        <w:rPr>
          <w:b/>
          <w:b/>
        </w:rPr>
      </w:pPr>
      <w:r>
        <w:rPr>
          <w:b/>
        </w:rPr>
        <w:t>Pryč s knížetem, který lže národu o dekretech! Pryč s knížetem, který ničí stát slovanských bratří Srbů!</w:t>
      </w:r>
    </w:p>
    <w:p>
      <w:pPr>
        <w:pStyle w:val="Normal"/>
        <w:jc w:val="both"/>
        <w:rPr>
          <w:b/>
          <w:b/>
        </w:rPr>
      </w:pPr>
      <w:r>
        <w:rPr>
          <w:b/>
        </w:rPr>
        <w:t>Pryč s knížetem, který před válečný soud posílá prezidenta Budovatele!</w:t>
      </w:r>
    </w:p>
    <w:p>
      <w:pPr>
        <w:pStyle w:val="Normal"/>
        <w:jc w:val="both"/>
        <w:rPr>
          <w:b/>
          <w:b/>
        </w:rPr>
      </w:pPr>
      <w:r>
        <w:rPr>
          <w:b/>
        </w:rPr>
        <w:t>Takové je naše kolektivní stanovisk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 OV ČSBS Boskovice Jiří Jaroš Nickelli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4:12Z</dcterms:created>
  <dc:creator/>
  <dc:description/>
  <dc:language>en-US</dc:language>
  <cp:lastModifiedBy/>
  <cp:revision>0</cp:revision>
  <dc:subject/>
  <dc:title/>
</cp:coreProperties>
</file>