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ietní akce v Brně ke 129. výročí narození Edvarda Beneš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eta proběhla 28. 5. 2013 u pomníku Edvarda Beneše před právnickou fakultou v Brně. Pořadatelé Čs. obec legionářská Brno a Svaz letců. Účastníci – ČSOL, ČSBS Brno, Boskovice, Junák Sokol Brno, Společnost Ed. Beneše Brno, Masarykova dělnická akademie Brno, Nár.soc. strana. PhDr. Kameniec z Bratislavy měl projev o hodnocení Edvarda Beneše na Slovensku. Ing. Kruml ze Svazu letců přečetl studii prof. Hanzlíka z Univerzity obrany o Reicinově puči proti Benešovi v letech 1947–1948. Pietu moderovala ČSOL Brno. Zúčastnilo se kolem stovky občanů. Akce vzbudila i pozornost studentů právnické fakulty MU. Pietu zakončily česká a slovenská státní hymna. Po pietě následovala diskuse o vztahu ministra zahraničí k dekretům a k Edvarda Beneše podle vystaveného transparentu ČSBS Bosko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častníci se v diskuzi po pietě shodli na tom, že ministr zahraničí v debatách prezidentské kampaně o prezidentu Benešovi a dekretech vyslovil naprosté nepravdy o Benešově údajné vině, o tom, že by měl stanout před soudem v Haagu, a o údajné vině Čechů na osudu sudetských Němců po r. 1945. Podle účastníků to vše vyvracejí historická fakta o přihlášení se sudeťáků k říši (dva miliony dvě stě tisíc chtělo k rajchu), o malém počtu Němců loajálních k I. ČSR (jen dvacet šest tisíc, a jen jeden tisíc mužů Republikanische Wehr se manifestačně postavil na ochranu ČSR!), o sudetských útocích a vraždách Čechů v pohraničí freikorpsem a ordnery (70 000 mužů freikorpsu a 600 000 ordnerů a dalších složek), o prvním zamlčeném vyhnání 250 000 Čechů z pohraničí a o následném vyhnání 100 000 Čechů z vnitrozemí. Dále o zamlčených stovkách sabotáží Němců a Maďarů při čs. mobilizaci 1938, o podílu sudetských Němců na masovém zabíjení Čechů jak při obsazování pohraničí, tak i v květnu 1945. Takzvané masakry Němců v r. 1945 jsou z valné většiny fabuláty různých publicistů bez historických důkazů – i přes některé jednotlivé excesy zasluhující odsouzení. Účastníci diskuze odsoudili systematické zamlčování historických fakt o násilí na Češích v současných masmédi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iří Jaroš N., ČSOL Brno I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6:06Z</dcterms:created>
  <dc:creator/>
  <dc:description/>
  <dc:language>en-US</dc:language>
  <cp:lastModifiedBy/>
  <cp:revision>0</cp:revision>
  <dc:subject/>
  <dc:title/>
</cp:coreProperties>
</file>