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i/>
          <w:i/>
        </w:rPr>
      </w:pPr>
      <w:r>
        <w:rPr>
          <w:i/>
        </w:rPr>
        <w:t>Vážení přátelé,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/>
        <w:t>dne 8. května 2013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uplyne 10 let od instalace I. pamětní desky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legionáře Jana Holíka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a odbojáře Aloise Štěrbáčka</w:t>
      </w:r>
    </w:p>
    <w:p>
      <w:pPr>
        <w:pStyle w:val="Normal"/>
        <w:bidi w:val="0"/>
        <w:jc w:val="center"/>
        <w:rPr/>
      </w:pPr>
      <w:r>
        <w:rPr/>
        <w:t>na domě odbojářů č. 71, kde se připravovaly výbušniny</w:t>
      </w:r>
    </w:p>
    <w:p>
      <w:pPr>
        <w:pStyle w:val="Normal"/>
        <w:bidi w:val="0"/>
        <w:jc w:val="center"/>
        <w:rPr/>
      </w:pPr>
      <w:r>
        <w:rPr/>
        <w:t>na hitlerovské vojenské vlaky,</w:t>
      </w:r>
    </w:p>
    <w:p>
      <w:pPr>
        <w:pStyle w:val="Normal"/>
        <w:bidi w:val="0"/>
        <w:jc w:val="center"/>
        <w:rPr/>
      </w:pPr>
      <w:r>
        <w:rPr/>
        <w:t>a současně léta bojů o tuto a další pamětní desky</w:t>
      </w:r>
    </w:p>
    <w:p>
      <w:pPr>
        <w:pStyle w:val="Normal"/>
        <w:bidi w:val="0"/>
        <w:jc w:val="center"/>
        <w:rPr/>
      </w:pPr>
      <w:r>
        <w:rPr/>
        <w:t>s potomky říšského kolaboranta Hugo Salma z Rájce,</w:t>
      </w:r>
    </w:p>
    <w:p>
      <w:pPr>
        <w:pStyle w:val="Normal"/>
        <w:bidi w:val="0"/>
        <w:jc w:val="center"/>
        <w:rPr/>
      </w:pPr>
      <w:r>
        <w:rPr/>
        <w:t>jenž je jmenován na informační desce ČSBS.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Jako odbojáři ČSBS Boskovice, legionáři Brno I a sokolové</w:t>
      </w:r>
    </w:p>
    <w:p>
      <w:pPr>
        <w:pStyle w:val="Normal"/>
        <w:bidi w:val="0"/>
        <w:jc w:val="center"/>
        <w:rPr>
          <w:b/>
          <w:b/>
          <w:sz w:val="48"/>
        </w:rPr>
      </w:pPr>
      <w:r>
        <w:rPr/>
        <w:t>si připomeneme tyto události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  <w:sz w:val="48"/>
        </w:rPr>
        <w:t>společně s výročím vyhlazení obce Ležáky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dne 21. června 2013 v Doubravici nad Svitavou v 11 hod.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u pamětních desek domu a u pomníku dr. Miroslava Tyrše,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jenž roku 1936 odhalil náčelník Sokola Štěrbáček,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za II. války umučený v Osvětimi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a jeho tchán Jan Holík zahynul pod gestapem.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</w:rPr>
        <w:t>Na domě je dnes soubor pamětních a informačních desek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s bronzovou plaketou prezidenta Budovatele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a s deskou 61 odbojářů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Sokolské župy Krále Jiřího v Boskovicích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" w:cs="Lohit Hindi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ohit Hind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8:17:23Z</dcterms:created>
  <dc:creator/>
  <dc:description/>
  <dc:language>en-US</dc:language>
  <cp:lastModifiedBy/>
  <cp:revision>0</cp:revision>
  <dc:subject/>
  <dc:title/>
</cp:coreProperties>
</file>