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bidi w:val="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htěli českou verbež vyhubit</w:t>
      </w:r>
    </w:p>
    <w:p>
      <w:pPr>
        <w:pStyle w:val="Bezmezer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Bezmezer"/>
        <w:widowControl/>
        <w:suppressAutoHyphens w:val="true"/>
        <w:bidi w:val="0"/>
        <w:jc w:val="left"/>
        <w:rPr>
          <w:sz w:val="24"/>
          <w:szCs w:val="24"/>
        </w:rPr>
      </w:pPr>
      <w:r>
        <w:rPr>
          <w:b/>
          <w:sz w:val="24"/>
          <w:szCs w:val="24"/>
        </w:rPr>
        <w:t>BRNO – K osvobození severu Brna v dubnu 1945 Sovětskou armádou od německých fašistů a od nacistů se konal včera pietní akt v městské části Královo Pole u památníku, který stojí nad společným hrobem 326 zabitých rudoarmějců. Jde o kontroverzní památník, který opakovaně veřejně ničil bývalý místostarosta Brna – Králova Pole za ODS René Pelán, protože nenávidí pracovní nástroje – srp a kladivo</w:t>
      </w:r>
      <w:r>
        <w:rPr>
          <w:sz w:val="24"/>
          <w:szCs w:val="24"/>
        </w:rPr>
        <w:t>.</w:t>
      </w:r>
    </w:p>
    <w:p>
      <w:pPr>
        <w:pStyle w:val="Bezmezer"/>
        <w:widowControl/>
        <w:suppressAutoHyphens w:val="true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Na shromáždění českých a ruských občanů Brna u památníku v parku při Božetěchově ulici připomněl předseda Místního výboru KSČM Brno – Královo Pole </w:t>
      </w:r>
      <w:r>
        <w:rPr>
          <w:b/>
          <w:sz w:val="24"/>
          <w:szCs w:val="24"/>
        </w:rPr>
        <w:t>Antonín Zlatníček</w:t>
      </w:r>
      <w:r>
        <w:rPr>
          <w:sz w:val="24"/>
          <w:szCs w:val="24"/>
        </w:rPr>
        <w:t xml:space="preserve"> zradu Velké Británie a Francie, které v noci z 30. na 31. září 1938 podepsaly s hitlerovským Německem mnichovskou dohodu o odstoupení českého pohraničí Německé říši. Popsal i řádění Henleinovy sudetoněmecké strany s požadavky „Domů do Říše“. Sudetští Němci žádali Hitlera o přímé připojení českých, moravských a slezských Sudet k Německu, což schválilo přes 2,1 milionu, tedy 98 procent českých Němců a jen 26 500 Němců v ČSR bylo proti. Němečtí fanatici a Freikorps pak vyhnali z českého pohraničí do českého vnitrozemí ve vlnách nejdříve přes 25 000 a pak skoro čtvrt milionu Čechů. Po záboru Sudet Hitlerovými vojsky tam zůstalo ještě přes 400 000 Čechů, avšak zrušeny jim byly české školy a úřady a vymazána jakákoliv česká činnost.</w:t>
      </w:r>
    </w:p>
    <w:p>
      <w:pPr>
        <w:pStyle w:val="Bezmezer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Doc. Zlatníček podtrhl, že totéž chystali i pro celý český národ, jako na poradě špiček nacistické mašinerie 21. října 1941  u Reinharda Heydricha. Podle ujednání životní prostor Protektorátu Čechy a Morava měl být zbaven české verbeže. To s tím, že třetina přizpůsobivých Čechů bude poněmčena, třetina poslána na práce do Německa s návratem nežádoucím a zbývající třetina buď fyzicky vyhubena, nebo vystěhována za Ural k Severnímu ledovému oceánu.</w:t>
      </w:r>
    </w:p>
    <w:p>
      <w:pPr>
        <w:pStyle w:val="Bezmezer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Po atentátu na Heydricha následovalo vyhlazení Lidic, vypálení Ležáků, Javoříčka, události v Terezíně, až počínání  arijských nadlidí překazil  obrat ve válce po stalingradské bitvě, ústup od Moskvy, porážka u Kurska a Kyjeva atd. Novodobí čeští pochlebovači dnešní sudetoněmecké strany v SRN by nebyli proti, kdyby se dějiny opakovaly.</w:t>
      </w:r>
    </w:p>
    <w:p>
      <w:pPr>
        <w:pStyle w:val="Bezmezer"/>
        <w:widowControl/>
        <w:suppressAutoHyphens w:val="true"/>
        <w:bidi w:val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Generální konzul Ruské federace v Brně </w:t>
      </w:r>
      <w:r>
        <w:rPr>
          <w:b/>
          <w:sz w:val="24"/>
          <w:szCs w:val="24"/>
        </w:rPr>
        <w:t>Andrej J. Šaraškin</w:t>
      </w:r>
      <w:r>
        <w:rPr>
          <w:sz w:val="24"/>
          <w:szCs w:val="24"/>
        </w:rPr>
        <w:t xml:space="preserve"> vyslovil v projevu u památníku Sovětské armády nad hromadným hrobem 326 osvoboditelů v Brně – Králově poli poděkování veteránům 2. světové i Velké vlastenecké války. Poděkoval obětavým aktivistům, kteří pečují o hroby padlých hrdinů. Pod pylonem památníku pak zazněly ruské frontové písníčky v podání ruské národnostní menšiny na Moravě.</w:t>
      </w:r>
    </w:p>
    <w:p>
      <w:pPr>
        <w:pStyle w:val="Bezmezer"/>
        <w:bidi w:val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vž)</w:t>
      </w:r>
    </w:p>
    <w:p>
      <w:pPr>
        <w:pStyle w:val="Bezmezer"/>
        <w:bidi w:val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mezer"/>
        <w:bidi w:val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mezer"/>
        <w:bidi w:val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DQWWHC+EurostileCE">
    <w:altName w:val="Eurostile"/>
    <w:charset w:val="ee"/>
    <w:family w:val="swiss"/>
    <w:pitch w:val="default"/>
  </w:font>
  <w:font w:name="Consolas">
    <w:charset w:val="ee"/>
    <w:family w:val="modern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A4">
    <w:name w:val="A4"/>
    <w:qFormat/>
    <w:rPr>
      <w:rFonts w:ascii="DQWWHC+EurostileCE;Eurostile" w:hAnsi="DQWWHC+EurostileCE;Eurostile" w:cs="DQWWHC+EurostileCE;Eurostile"/>
      <w:color w:val="000000"/>
      <w:sz w:val="20"/>
      <w:szCs w:val="20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rosttextChar">
    <w:name w:val="Prostý text Char"/>
    <w:basedOn w:val="Standardnpsmoodstavce"/>
    <w:qFormat/>
    <w:rPr>
      <w:rFonts w:ascii="Consolas" w:hAnsi="Consolas" w:eastAsia="Calibri" w:cs="Consolas"/>
      <w:sz w:val="21"/>
      <w:szCs w:val="21"/>
    </w:rPr>
  </w:style>
  <w:style w:type="character" w:styleId="Cat">
    <w:name w:val="cat"/>
    <w:basedOn w:val="Standardnpsmoodstavce"/>
    <w:qFormat/>
    <w:rPr/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basedOn w:val="Standardnpsmoodstavce"/>
    <w:qFormat/>
    <w:rPr>
      <w:rFonts w:ascii="Calibri" w:hAnsi="Calibri" w:eastAsia="Times New Roman" w:cs="Times New Roman"/>
      <w:sz w:val="24"/>
      <w:szCs w:val="24"/>
    </w:rPr>
  </w:style>
  <w:style w:type="character" w:styleId="ZkladntextodsazenChar">
    <w:name w:val="Základní text odsazený Char"/>
    <w:basedOn w:val="Standardnpsmoodstavce"/>
    <w:qFormat/>
    <w:rPr>
      <w:rFonts w:ascii="Calibri" w:hAnsi="Calibri" w:eastAsia="Calibri" w:cs="Calibri"/>
      <w:sz w:val="22"/>
      <w:szCs w:val="22"/>
    </w:rPr>
  </w:style>
  <w:style w:type="character" w:styleId="Odkaznakoment">
    <w:name w:val="Odkaz na komentář"/>
    <w:basedOn w:val="Standardnpsmoodstavce"/>
    <w:qFormat/>
    <w:rPr>
      <w:rFonts w:ascii="Times New Roman" w:hAnsi="Times New Roman" w:cs="Times New Roman"/>
      <w:sz w:val="16"/>
      <w:szCs w:val="16"/>
    </w:rPr>
  </w:style>
  <w:style w:type="character" w:styleId="Current">
    <w:name w:val="current"/>
    <w:basedOn w:val="Standardnpsmoodstavce"/>
    <w:qFormat/>
    <w:rPr/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  <w:lang w:eastAsia="zh-CN"/>
    </w:rPr>
  </w:style>
  <w:style w:type="character" w:styleId="Usercontent">
    <w:name w:val="usercontent"/>
    <w:basedOn w:val="Standardnpsmoodstavce"/>
    <w:qFormat/>
    <w:rPr/>
  </w:style>
  <w:style w:type="character" w:styleId="Textexposedshow">
    <w:name w:val="text_exposed_show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840" w:leader="none"/>
      </w:tabs>
      <w:ind w:left="0" w:right="23" w:hanging="0"/>
    </w:pPr>
    <w:rPr>
      <w:sz w:val="20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ohit Hindi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ohit Hind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Zkladntext2">
    <w:name w:val="Základní text 2"/>
    <w:basedOn w:val="Normal"/>
    <w:qFormat/>
    <w:pPr/>
    <w:rPr>
      <w:b/>
      <w:bCs/>
      <w:sz w:val="20"/>
    </w:rPr>
  </w:style>
  <w:style w:type="paragraph" w:styleId="Zkladntext3">
    <w:name w:val="Základní text 3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ascii="DQWWHC+EurostileCE;Eurostile" w:hAnsi="DQWWHC+EurostileCE;Eurostile" w:cs="DQWWHC+EurostileCE;Eurostile"/>
      <w:color w:val="000000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readcrumbs">
    <w:name w:val="breadcrumbs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cs-CZ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before="0" w:after="0"/>
    </w:pPr>
    <w:rPr>
      <w:rFonts w:ascii="Courier New" w:hAnsi="Courier New" w:eastAsia="Times New Roman" w:cs="Courier New"/>
      <w:sz w:val="20"/>
      <w:szCs w:val="20"/>
      <w:lang w:val="cs-CZ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6:05:00Z</dcterms:created>
  <dc:creator>Václav Žalud</dc:creator>
  <dc:description/>
  <dc:language>en-US</dc:language>
  <cp:lastModifiedBy>Your User Name</cp:lastModifiedBy>
  <dcterms:modified xsi:type="dcterms:W3CDTF">2013-04-25T16:05:00Z</dcterms:modified>
  <cp:revision>2</cp:revision>
  <dc:subject/>
  <dc:title> </dc:title>
</cp:coreProperties>
</file>