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láda z nás udělala programní bezdomovc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d května 2013 je prý nařízeno vládní vyhláškou zvýšit platby v domovech důchodců o 600 Kč měsíčně. To znamená, že platby mohou pokrýt plně pouze důchodci s příjmem vyšším než 13 858 Kč. V republice je důchodců s důchodem nad 14 tisíc jen 124 746. Ostatní mají důchody nižší, nebo zcela žebrácké. To znamená, že v případě ohrožení důchodce v rodině stavem, kdy nemůže být v domácí péči a musí do domova, takový důchodce s příjmem pod 14 000 Kč prostě nemůže platit ani minimální měsíční stanovenou platbu pro domov důchodců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my, potomci odbojářů v druhé skupině členů ČSBS, kteří nemáme žádné finanční příspěvky od státu, ani žádné jiné výhody, tak skončíme na dlažbě či pod desetiletí nenatíranými mosty tohoto státu v jednotě s ostatními bezdomovci... O důvod více ke svržení této vlády zločinců a asociálů. „Proletáři nemají co ztratit, leda své okovy.“ Karel Mar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iří Jaroš N., ČSBS Boskovi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" w:cs="Lohit Hindi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ohit Hind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7:13:12Z</dcterms:created>
  <dc:creator/>
  <dc:description/>
  <dc:language>en-US</dc:language>
  <cp:lastModifiedBy/>
  <cp:revision>0</cp:revision>
  <dc:subject/>
  <dc:title/>
</cp:coreProperties>
</file>