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žipořad ČT Rub a líc internetu – kauza Hrohor 4. 3. 201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ážení pánové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yl jsem velmi zklamán a jsem jako předseda ČSBS  Boskovice, jehož je prof. Hroch členem, velmi rozhořčen nepravdivou reportáží ČT o kauze Hrohor na brněnské M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ásadně nešlo o spor „dvou profesorů“ a o pouhé vyhrožování smrtí! Šlo o bezprecedentní fašistický útok, útok záměrný, a ČT si nesmí dovolit informovat veřejnost lží, že „není známo, co vedlo anonyma k útoku“. Proto bylo ve vyhrožování užito jako pseudonymu jméno fašisty Schoellera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oto vše ČT zamlčuje!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 to naprosto přesně známo – je to postoj profesora Hrocha k fašismu, postoj k prezidentu Benešovi a obrana antifašistů v kauze Salm Schoelle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ak, a ne jinak to je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ČT pokračuje v zastírací politice pravé příčiny kauzy Hrohor. Mystifikuje veřejnost. To je v rozporu s posláním a kodexem profese veřejnoprávního prostřed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iří Jaroš N., OV ČSBS Boskovic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0:09Z</dcterms:created>
  <dc:creator/>
  <dc:description/>
  <dc:language>en-US</dc:language>
  <cp:lastModifiedBy/>
  <cp:revision>0</cp:revision>
  <dc:subject/>
  <dc:title/>
</cp:coreProperties>
</file>