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b/>
          <w:bCs/>
          <w:sz w:val="32"/>
          <w:szCs w:val="32"/>
        </w:rPr>
        <w:t>Kdy uhodí blesk do brněnské filozofické fakulty?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to tu. Do vatikánské svatopetrské baziliky udeřil několikráte blesk. Původně tomu miliony čtenářů sociálních sítí nechtěly věřit, ale vše potvrdili i meteorologové. Fotografie dvou italských novinářů jsou pravé, stejně jako videozáznamy. Nebudeme rozebírat příčiny tohoto fyzikálního či Božího projevu – což je ovšem i pro nás věřící kacíře husity totéž. Nebudeme rozebírat ani jakousi spojitost s odstoupením hlavy katolického křesťanstv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cméně, my boskovičtí odbojáři se uctivě, leč rozhodně ptáme míst nejvyšších – kdy konečně práskne do brněnské filozofické fakulty??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ůvod je prostý a nad slunce jasnějš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práva tisku (Metro 14. 2. 2013, s. 03) o setrvávání pana fašisty anonyma nadále v náruči filozofického učení brněnské univerzity musí vyzvednout ze židle nejen odbojáře, ale všechny slušné lid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k ono nestačilo, že pan anonym, který se vydával za fašistu von Schoellera, byl dvakrát odsouzen k pokutě za napadení našeho váženého člena ČSBS Boskovice, bratra profesora Jaroslava Hrocha. Ono nestačilo pravomocné odsouzení. Ono nestačilo, že akademicky senát, probuzený z dogmatického spánku, zbavil anonyma funkcí v odborných a etických (!!) komisích. Ne, to vše nestač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n inkarnát fašisty von Schoellera, kutého válečníka wehrmachtu, hrdiny hrdlořezných bojů se srbskými partyzány a nositele nejen fašistických vyznamenání, ale i záslužného kříže nového Německa (!!), dále tarasí kyslíkový provoz univerzity, která nosí jméno TGM. Místo toho musel z katedry filozofie de facto odejít poškozený bratr profesor Hroch (!!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margo globalistického tisku sluší poznamenat – samozřejmě, že tento tisk zcela umlčel fašistický útok na bratra profesora Hrocha a neustále žvanil jen o jakémsi sporu „dvou rozhádaných kolegů“. Tomu se říká profesní lež. Tak to tady funguje. A tak to funguje též na filozofické fakultě brněnské Masarykovy univerzi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ínění nás odbojářů, kteří už léta hájíme našeho profesora, je jednoznačné – buďto by měl být pan inkarnát fašisty odstraněn, nebo snad ať do fakulty zhanobené fašistickými útoky už konečně práskne hrom Hospodinův. Pro fakultu bychom měli návrh. Ať navrhne jeho zaměstnání v ústavu pro zkoumání totalitních režimů. Pán by tam mohl skvěle dělat mod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ště jednu škodolibost nakone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yní se provalilo v rakouském Profilu spojení otce fašisty von Schoellera, nacisty arizátora, s dalším nacistou arizátorem, von Hardeggem, otcem proslulé paní Therese Schwarzenbergové, a to v jedné organizaci rakouské SA … prý „papírové“. (Cha cha.) Klasik by pravil: „Padouch nebo hrdina, všechno jedna rodina...“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odbojáře Boskovi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hDr. Jiří Jaroš Nickelli, předseda OV ČSBS Boskov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2:37:31Z</dcterms:created>
  <dc:creator/>
  <dc:description/>
  <dc:language>en-US</dc:language>
  <cp:lastModifiedBy/>
  <cp:revision>0</cp:revision>
  <dc:subject/>
  <dc:title/>
</cp:coreProperties>
</file>