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rPr>
      </w:pPr>
      <w:r>
        <w:rPr>
          <w:b/>
          <w:sz w:val="48"/>
        </w:rPr>
        <w:t>Soud dal za pravdu odbojářům</w:t>
      </w:r>
    </w:p>
    <w:p>
      <w:pPr>
        <w:pStyle w:val="Normal"/>
        <w:jc w:val="both"/>
        <w:rPr/>
      </w:pPr>
      <w:r>
        <w:rPr/>
      </w:r>
    </w:p>
    <w:p>
      <w:pPr>
        <w:pStyle w:val="Normal"/>
        <w:jc w:val="both"/>
        <w:rPr>
          <w:b/>
          <w:b/>
        </w:rPr>
      </w:pPr>
      <w:r>
        <w:rPr/>
        <w:t>„</w:t>
      </w:r>
      <w:r>
        <w:rPr/>
        <w:t>Vítězný říjen“ 7. listopadu 2012 se stal černým dnem zvláště pro obhájce rodu Salmů, blanenského nestora novinářů. Právě on halasně obviňoval knihu CUI BONO RESTITUCE blanenské ředitelky, členky ČSBS Mgr. Evy Nečasové z nepravd o rájeckém knížeti Hugo Salmovi. Opak byl pravdou. Vrchní soud v Olomouci rozdrtil žalobu dcer Hugo Salma na prach. Mluvčí soudu prohlásil: „Celá žaloba byla zamítnuta. Z historických materiálů i jiných okolností vyplývá, že úvahy Nečasové byly správné, nebyly nepřiměřené a nic nezkreslovaly a nemohly zasáhnout do osobnosti Huga Salma.“ (Citováno dle ČTK.) Dále soud sdělil o Hugo Salmovi: „Bylo prokázáno, že byl členem fašistických spolků. I tyto úvahy Nečasové měly podklad v historických materiálech. Vyplývá to i z prováděcích předpisů.“</w:t>
      </w:r>
    </w:p>
    <w:p>
      <w:pPr>
        <w:pStyle w:val="Normal"/>
        <w:jc w:val="both"/>
        <w:rPr/>
      </w:pPr>
      <w:r>
        <w:rPr>
          <w:b/>
        </w:rPr>
        <w:t>Všichni ti, kdož tvrdili, že Hugo Salm nebyl ve fašistických (nacistických) organizacích, nyní dostali takovou ránu, „o jaké se ani socijálistům nesnilo“.</w:t>
      </w:r>
      <w:r>
        <w:rPr/>
        <w:t xml:space="preserve"> Byli to právě boskovičtí odbojáři, kdož pevně tvrdili  opak – historickou pravdu o jeho členství ve fašistických spolcích a prokázali ji mnohými doklady. Nyní soud dal plně za pravdu nejen magistře Nečasové, nejen knize CUI BONO RESTITUCE, ale i boskovické organizaci Českého svazu bojovníků za svobodu. Měl by nastat konec tlachům o nečlenství rájeckého knížete v nacisložkách třetího rajchu.</w:t>
      </w:r>
    </w:p>
    <w:p>
      <w:pPr>
        <w:pStyle w:val="Normal"/>
        <w:jc w:val="both"/>
        <w:rPr/>
      </w:pPr>
      <w:r>
        <w:rPr/>
        <w:t>Samozřejmě je nutná stálá ostražitost. Střechové orgány sice mohou ovlivnit celou kauzu. Podle některých mohou dokonce znovu vyžadovat i jistý druh omluvy – ovšem již nikoli za hlásání členství Hugo Salma v nacisložkách. Jedno tak již zůstává trvalým přínosem tohoto sporu o rájeckého majitele panství. Jeho členství v nacistických složkách DAF, BDO a NSRKB je prokázáno natrvalo. Důsledek je jasný – nelze udělit ani občanství, ani restituci.</w:t>
      </w:r>
    </w:p>
    <w:p>
      <w:pPr>
        <w:pStyle w:val="Normal"/>
        <w:jc w:val="both"/>
        <w:rPr/>
      </w:pPr>
      <w:r>
        <w:rPr/>
      </w:r>
    </w:p>
    <w:p>
      <w:pPr>
        <w:pStyle w:val="Normal"/>
        <w:jc w:val="both"/>
        <w:rPr/>
      </w:pPr>
      <w:r>
        <w:rPr/>
        <w:tab/>
        <w:tab/>
        <w:tab/>
        <w:tab/>
        <w:tab/>
        <w:tab/>
        <w:t>Za HDK OV ČSBS Boskovice dr. Jiří Jaroš Nickelli</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14:47Z</dcterms:created>
  <dc:creator/>
  <dc:description/>
  <dc:language>en-US</dc:language>
  <cp:lastModifiedBy/>
  <cp:revision>0</cp:revision>
  <dc:subject/>
  <dc:title/>
</cp:coreProperties>
</file>