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ČESKÝ SVAZ BOJOVNÍKŮ ZA SVOBODU</w:t>
      </w:r>
    </w:p>
    <w:p>
      <w:pPr>
        <w:pStyle w:val="Normal"/>
        <w:rPr/>
      </w:pPr>
      <w:r>
        <w:rPr/>
        <w:t>Sokolská 13, 680 01 BOSKOVICE</w:t>
      </w:r>
    </w:p>
    <w:p>
      <w:pPr>
        <w:pStyle w:val="Normal"/>
        <w:rPr/>
      </w:pPr>
      <w:r>
        <w:rPr/>
        <w:t>Okresní výbo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HLÁŠENÍ  OV ČSBS BOSKOV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u w:val="single"/>
        </w:rPr>
        <w:t>Na vědomí</w:t>
      </w:r>
    </w:p>
    <w:p>
      <w:pPr>
        <w:pStyle w:val="Normal"/>
        <w:rPr>
          <w:i/>
          <w:i/>
        </w:rPr>
      </w:pPr>
      <w:r>
        <w:rPr>
          <w:i/>
        </w:rPr>
        <w:t>Vážený pan </w:t>
      </w:r>
    </w:p>
    <w:p>
      <w:pPr>
        <w:pStyle w:val="Normal"/>
        <w:rPr>
          <w:i/>
          <w:i/>
        </w:rPr>
      </w:pPr>
      <w:r>
        <w:rPr>
          <w:i/>
        </w:rPr>
        <w:t>JUDr. Petr Angyalossy, Ph.D.</w:t>
      </w:r>
    </w:p>
    <w:p>
      <w:pPr>
        <w:pStyle w:val="Normal"/>
        <w:rPr>
          <w:u w:val="single"/>
        </w:rPr>
      </w:pPr>
      <w:r>
        <w:rPr>
          <w:i/>
        </w:rPr>
        <w:t>tiskový mluvčí Vrchního soudu Olomou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kresní výbor ČSBS byl zastoupen v auditoriu osobnostního soudu při jednání dne 5. září t. r. s členkou ČSBS Boskovice Mgr. Evou Nečasovou v osobnostním sporu s dědičkami pana Hugo Salm-Reifferscheidta, zesnulého majitele panství Rájec, konfiskovaného r. 1945 dle presidentských dekret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kresní výbor ČSBS tak je informován o nepravdivém tvrzení právní zástupkyně strany žalující, vážené paní Mgr. Aleny Kinclové o tzv. evidenčním členství pana Salma v nacistických spolcích (NSRKB-Kriegerkameradschaft, DAF, BDO), s odkazem na judikaturu vztahující se k lustracím a lustračnímu zákonu o ST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 tomu OV ČSBS Boskovice veřejně prohlašuje – tvrzení paní právní zástupkyně rodiny Salmů je nepravdivé. Hlasitě čtený dokument u soudu I. instance (hlášení – protokol 5 komisařů MNV Rájec z r. 1945) prokazuje opak. Komisaři MNV Rájec dokládají (str. 1 a 3 protokolu), že pan Salm platil členské příspěvky všech v protokole uvedených nacistických spolků, a uvádějí také dokonce datum členské přihlášky do spolku Kriegerkameradschaft-NSRKB Rájec dne 15. listopadu 1939! (str. 1 protokolu). Datum podání členské přihlášky NSRKB potvrdil za svého života komisař MNV pan Oldřich Plhoň dokonce dvakrát (1945 a 2004). Podle OV ČSBS Boskovice – kdo platí členské příspěvky, musí být považován za pravého člena jakékoli organiz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ímto veřejným tvrzením OV ČSBS jakkoli nezasahuje do řízení váženého Vrchního soudu (OV ČSBS se dokonce domnívá, že sám Vrchní soud dospěl ke stejnému závěru, vzhledem k zaznamenané pečlivosti projednávání váženého senátu).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V ČSBS dává toto stanovisko veřejně najevo proto, aby se ozřejmil  evidentně nepravdivý argument právničky strany žalující. Arabské přísloví údajně říká – Lhář je králem, dokud jej neusvědčí. Ať již vážený soud rozhodl jakkoli – argument právničky rodiny Salm-Reifferscheidt ve věci členství jejich předka v nacistických spolcích je nepravdivý. Pan Salm byl pravým členem nacistických spolků jmenovaných komisaři MNV Rájec, protože platil jejich příspěvky a u spolku NSRKB dokonce držel jeho prapor. OV ČSBS Boskovice na svých zasedáních několikrát projednal tuto věc a bude hlásat toto stanovisko veřejně i nadá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 dokonalé úctě Okresní výbor ČSBS Bosko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 OV ČSBS  PhDr. Jiří Jaroš Nickelli, předseda 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 vědomí: Vrchní soud Olomouc</w:t>
      </w:r>
    </w:p>
    <w:p>
      <w:pPr>
        <w:pStyle w:val="Normal"/>
        <w:rPr>
          <w:b/>
          <w:b/>
        </w:rPr>
      </w:pPr>
      <w:r>
        <w:rPr>
          <w:b/>
        </w:rPr>
        <w:t>Historicko-dokumentační komise ÚV ČSBS Praha, Legerova 22</w:t>
      </w:r>
    </w:p>
    <w:p>
      <w:pPr>
        <w:pStyle w:val="Normal"/>
        <w:rPr>
          <w:b/>
          <w:b/>
        </w:rPr>
      </w:pPr>
      <w:r>
        <w:rPr>
          <w:b/>
        </w:rPr>
        <w:t>Časopis ČSBS Národní Osvobození, tamté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50:08Z</dcterms:created>
  <dc:creator/>
  <dc:description/>
  <dc:language>en-US</dc:language>
  <cp:lastModifiedBy/>
  <cp:revision>0</cp:revision>
  <dc:subject/>
  <dc:title/>
</cp:coreProperties>
</file>