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dseda OV ČSBS Jiří Jaroš N. ve sporu se Salmy byl úspěšnějš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(BOSKOVICE)</w:t>
      </w:r>
    </w:p>
    <w:p>
      <w:pPr>
        <w:pStyle w:val="Normal"/>
        <w:jc w:val="both"/>
        <w:rPr/>
      </w:pPr>
      <w:r>
        <w:rPr/>
        <w:t>Okresní výbor Českého svazu bojovníků za svobodu k dezinformacím tisku o sporu našeho předsedy OV ČSBS dr. Jiřího Jaroše N. sděl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 o pamětní desku odbojářů v  městysi Doubravici vyhrály dcery Hugo Salma jen částečně. Náš předseda OV ČSBS byl ve sporu daleko úspěšnější.</w:t>
      </w:r>
    </w:p>
    <w:p>
      <w:pPr>
        <w:pStyle w:val="Normal"/>
        <w:jc w:val="both"/>
        <w:rPr/>
      </w:pPr>
      <w:r>
        <w:rPr/>
        <w:t>Dcery Salmovy vyhrály pouze odstranění jména Salma ze zaniklé desky.</w:t>
      </w:r>
    </w:p>
    <w:p>
      <w:pPr>
        <w:pStyle w:val="Normal"/>
        <w:jc w:val="both"/>
        <w:rPr/>
      </w:pPr>
      <w:r>
        <w:rPr/>
        <w:t>Pouze zesnulý Hugo Salm vyhrál posmrtnou osobní obecnou omluvu dopi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Jaroš N. vyhrál především půlmilionovou pokutu, žádanou dcerami Salmovými.</w:t>
      </w:r>
    </w:p>
    <w:p>
      <w:pPr>
        <w:pStyle w:val="Normal"/>
        <w:jc w:val="both"/>
        <w:rPr/>
      </w:pPr>
      <w:r>
        <w:rPr/>
        <w:t>Dále vyhrál zamítnutí veřejné omluvy v několika novinách.</w:t>
      </w:r>
    </w:p>
    <w:p>
      <w:pPr>
        <w:pStyle w:val="Normal"/>
        <w:jc w:val="both"/>
        <w:rPr/>
      </w:pPr>
      <w:r>
        <w:rPr/>
        <w:t>Dále vyhrál zamítnutí omluvy samotným dcerám Salmovým. Jména dcer Salmových Vrchní soud z omluvy vyškrtl, protože obecná omluva patří jen zesnulému. Tyto věci tisk zamlčel. Omluvu provedl náš předseda již dávno roku 2009 na fotografii nacistické svatby jedné žalobkyně v Rájci s válečníkem wehrmachtu von Schoelle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movy dcery v Doubravici svého cíle nedosáhly. Informace o Hugo Salmovi se tam vrátily. V Doubravici je v současnosti soubor pamětních a informačních desek, kde vedle jmen odbojářů – jak příbuzných dr. Jaroše, tak dalších 60 odbojářů z okresu Blansko, sokolů, legionářů i komunistů –, jsou uvedena pro paměť národa jména nacistů, zrádců a kolaborantů. Je popsána historie Salmova panství, včetně úlohy kolaboranta – rájeckého pána. Dr. Jaroš N. na své náklady instaloval pamětní plaketu prezidenta Beneše od sochaře Blahníka s citátem prezidenta o každém vojáku a úředníku, který se zúčastnil naší okupace, a s citátem Julia Fučíka – Lidé, bděte!</w:t>
      </w:r>
    </w:p>
    <w:p>
      <w:pPr>
        <w:pStyle w:val="Normal"/>
        <w:jc w:val="both"/>
        <w:rPr/>
      </w:pPr>
      <w:r>
        <w:rPr/>
        <w:t>Majitelem desek je dr. Jaroš N., ČSBS Boskovice a Osvětimský výbor badatelů Brno, mluvčí univ. prof. PhDr. Jaroslav Hroch,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sní výbor ČSBS Bosko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Black" w:hAnsi="Arial Black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33:41Z</dcterms:created>
  <dc:creator/>
  <dc:description/>
  <dc:language>en-US</dc:language>
  <cp:lastModifiedBy/>
  <cp:revision>0</cp:revision>
  <dc:subject/>
  <dc:title/>
</cp:coreProperties>
</file>