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HONESTACI HUGO SALMA Z DĚJIN NEVYMAZALY ANI SOUD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Jiří Jaroš Nickelli, ČSOL Brn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řestože sám  Ústavní soud rozhodl o trvání již dávno provedené omluvy za údajné „nepřípustné zjednodušování“  zaniklého textu zaniklé pamětní desky odbojářů v jihomoravském městysi Doubravici nad Svitavou, nemohl ovšem vymazat z dějin faktickou dehonestaci tam jmenovaného statkáře, rájeckého knížete Salma-Reifferscheidta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ato dehonestace přes všechny konstrukce Nejvyššího a Ústavního soudu zůstává faktem dějin. Dehonestace pana statkáře spočívá v prokázaném – a dokonce i fotografovaném! – spojení s nacistou Alfredem Valentinem Chwatikem-Tugemannem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oto spojení sice nemělo charakter zločinné spoluúčasti pana Salma na odvlečení mého příbuzného náčelníka Sokola Štěrbáčka do Osvětimi z podílu řečeného Tugemanna – jak se mylně domnívaly soudy! – ale bylo to spojení skutečné, existující řadu let, a bylo to dokonce spojení politické, nejenom společenské a hospodářské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Je prokázaným faktem, že pan Salm a  nacista Tugemann byli  zaměstnavatel a zaměstnanec. Existuje vlastnoruční podpis Tugemanna v jeho Fragebogenu, jenž dokazuje, vedle dalších listin, jeho vysokou hospodářskou funkci vrchního účetního Salmova velkostatku (tzv. „Oberbuchhaltera“). To nelze nijak popřít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Je prokázaným faktem, že pan Salm byl pronajímatelem bytu nacisty Tugemanna v zámecké svobodárně v č. 85 („Schlossfreiheit“ v Rájci)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Je prokázaným faktem, že nacista Tugemann a starosta Rájce udělili manželce pana Salma tzv. Mutterkreuz neboli Ehrenkreuz der deutschen Mutter III. stupně v bronzu, a to na Říšský den matek dne 18. května 1941, za její čtyři árijské německé děti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Je prokázaným faktem, že nacista Tugemann byl pozvaným hostem na vojenské říšské svatbě dcery pana Salma Idy s válečníkem wehrmachtu von Schoellerem r. 1944 na zámku v Rájci. Tugemann byl vyfotografován jako pozvaný host s vlastní pozvánkou Salmů a Schoellerů (uložena v archivu Ministerstva vnitra) v zámecké kapli mezi prominentními hosty, za ním seděl příslušník algemmeine SS, a s ním v kapli seděl sám pan Salm. Tato fakta nelze nijak vyvrátit ani popřít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ato fakta dokazují nezločinné, avšak kolaborantské spojení Hugo Salma s Alfredem Tugemannem. Toto spojení uvedl text zaniklé desky pravdivě – a pravdivost textu nezpochybnil ani žádný soud. Soudy jen trvaly na konstrukci „vyvolání dojmu jakéhosi zločinného spojení Salma s Tugemannem na odvlečení do Osvětimi“, které však nápis nikdy nenapsal!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ehonestace pana Salma nespočívá ve „vyvolání dojmu zločinného spojení s Tugemannem, nebo podílení se na zločinu odvlečení“ atd., jak se nesprávně a nepravdivě domnívaly soudy. Zde se jednalo o klasický justiční omyl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ehonestace pana Salma na věčné časy spočívá v něčem naprosto jiném. V kolaborantském spojení s tímto nacistou – společenském, pracovním a dokonce politickém, protože pan Salm byl s tímto nacistou nejen zapsán ve spolku říšských válečníků Kriegerkameradschaft. On spolu s ním a s dalšími svými zaměstnanci Augustinem, Weselkou atd., byl skutečným členem tohoto spolku. Podal tam – jak dosvědčili komisaři MNV Rájec 1945 – přihlášku 15. 11. 1939, platil členské příspěvky a na říšskou pomoc wehrmachtu „Winterhilfe“ zaplatil obrovskou částku 40.000 – opět dosvědčilo 5 komisařů MNV Rájec svými podpisy. Od počátku bylo jasné,že pan Salm se na zločinech Tugemanna sice nijak nepodílel – avšak kolaboroval s ním v mnoha směrech, a nikdy jej ze svého podniku a ubytování nevyrazil! (Úvahy o jakési „nemohoucnosti tohoto kroku ze strany pana Salma“ ovšem jsou pravé nepřípustné zjednodušování!)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ezločinné spojení s Tugemannem navždy dehonestuje pana Salma jako kolaboranta, jako zrádce ČSR spojeného s vojenským agresorem v paravojenském spolku, jako souběžce Reichu braním říššské pomoci z udělení Mutterkreuzu rodině a jako významného donátora wehrmachtu. Tuto dehonestaci nelze vymazat z dějin žádným rozhodnutím soudu. Je to prostě nevyvratitelný historický fakt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ž pomine možnost osobnostních žalob současných potomků Hugo Salma – vnukové a další nástupci tuto možnost nemají – tento fakt bude zajisté opět zveřejněn. Popře tak dosavadní cenzuru obecných soudů v této věci. Ani Ústavní soud pak už dehonestaci pana Salma v dějinách spojením s nacistou Tugemannem nevypere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Soudy žalovaná deska v Doubravici zanikla již dávno. </w:t>
      </w:r>
      <w:r>
        <w:rPr/>
        <w:t xml:space="preserve">Rozhodnutí soudů po r.2006 tak nabylo jakéhosi kuriózního, doslova funerálního charakteru. </w:t>
      </w:r>
      <w:r>
        <w:rPr>
          <w:b w:val="false"/>
          <w:bCs w:val="false"/>
        </w:rPr>
        <w:t>Nyní je v Doubravici na domě odbojářů – mých přímých příbuzných – soubor jiných pamětních a informačních desek, které opisují totéž. V budoucnosti budou jistě doplněny i o tento pravdivý dějinný fakt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roid Sans" w:cs="Lohit Hindi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 Black" w:hAnsi="Arial Black" w:eastAsia="Microsoft YaHei" w:cs="Lohit Hind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1:56:55Z</dcterms:created>
  <dc:creator/>
  <dc:description/>
  <dc:language>en-US</dc:language>
  <cp:lastModifiedBy/>
  <cp:revision>0</cp:revision>
  <dc:subject/>
  <dc:title/>
</cp:coreProperties>
</file>