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Otázka domácího v</w:t>
      </w:r>
      <w:r>
        <w:rPr>
          <w:rFonts w:eastAsia="Times New Roman" w:cs="Times New Roman" w:ascii="Times New Roman" w:hAnsi="Times New Roman"/>
          <w:sz w:val="36"/>
          <w:szCs w:val="36"/>
        </w:rPr>
        <w:t>ě</w:t>
      </w:r>
      <w:r>
        <w:rPr>
          <w:rFonts w:eastAsia="Times New Roman" w:cs="Times New Roman" w:ascii="Times New Roman" w:hAnsi="Times New Roman"/>
          <w:sz w:val="36"/>
          <w:szCs w:val="36"/>
        </w:rPr>
        <w:t>zení Hugo Salma v letech 1945–194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aneb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Opak v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ě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rnosti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Č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SR je zrad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Č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Ji</w:t>
      </w:r>
      <w:r>
        <w:rPr>
          <w:rFonts w:eastAsia="Times New Roman" w:cs="Times New Roman" w:ascii="Times New Roman" w:hAnsi="Times New Roman"/>
        </w:rPr>
        <w:t>ř</w:t>
      </w:r>
      <w:r>
        <w:rPr>
          <w:rFonts w:eastAsia="Times New Roman" w:cs="Times New Roman" w:ascii="Times New Roman" w:hAnsi="Times New Roman"/>
        </w:rPr>
        <w:t>í Jaro</w:t>
      </w:r>
      <w:r>
        <w:rPr>
          <w:rFonts w:eastAsia="Times New Roman" w:cs="Times New Roman" w:ascii="Times New Roman" w:hAnsi="Times New Roman"/>
        </w:rPr>
        <w:t>š</w:t>
      </w:r>
      <w:r>
        <w:rPr>
          <w:rFonts w:eastAsia="Times New Roman" w:cs="Times New Roman" w:ascii="Times New Roman" w:hAnsi="Times New Roman"/>
        </w:rPr>
        <w:t xml:space="preserve"> Nickelli, </w:t>
      </w:r>
      <w:r>
        <w:rPr>
          <w:rFonts w:eastAsia="Times New Roman" w:cs="Times New Roman" w:ascii="Times New Roman" w:hAnsi="Times New Roman"/>
        </w:rPr>
        <w:t>Č</w:t>
      </w:r>
      <w:r>
        <w:rPr>
          <w:rFonts w:eastAsia="Times New Roman" w:cs="Times New Roman" w:ascii="Times New Roman" w:hAnsi="Times New Roman"/>
        </w:rPr>
        <w:t>SOL Brno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 souvislosti s rozsáhlou, nekone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ou – a dle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kterých orgán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tidekretální – restitucí rodiny Salm-Reifferscheidt s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domkem Raitz v regionu Blanenska (bývalého okresu Blansko,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tím bývalého okresu Boskovice) se neustále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ásá otázka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ctví Salmovy rodiny, otázky údajné kolaborace a také otázky zásahu osvobozeného státu po roce 1945 do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ivota a majetku Hugo Nikolause Salma-Reifferscheidt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e mimo ve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erou pochybnost,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stát ji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zy roku 1945 konfiskoval ve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kerý movitý a nemovitý majetek bývalého starohrab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e a kní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te Salma. (Tzv. investigativní medialisté nespráv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zna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ují pana Salma jako „hrab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e“. Pokud pou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ívaji titulaturu zru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nou zákonem republiky, m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li by aspo</w:t>
      </w:r>
      <w:r>
        <w:rPr>
          <w:rFonts w:eastAsia="Times New Roman" w:cs="Times New Roman" w:ascii="Times New Roman" w:hAnsi="Times New Roman"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ívat historickou titulaturu.) Nemají tudí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ádnou pravdu ti, kdo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esmysl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vrdí,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„bol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vik sebral Salm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m majetek“. V té dob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„bol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vik“ teprve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pravoval na svá vystoupení. V dob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roku 1945 a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roku 1948 existoval demokratický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skoslovenský stát, který respektoval jak ústavní práva ob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v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t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áv tehdej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ích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na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m území –, tak i r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zné mezinárodní dohody, na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klad Pa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skou repara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í dohodu a jiné mezinárodní akt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mito otázkami je spojen rovn</w:t>
      </w:r>
      <w:r>
        <w:rPr>
          <w:rFonts w:eastAsia="Times New Roman" w:cs="Times New Roman" w:ascii="Times New Roman" w:hAnsi="Times New Roman"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ásah orgán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átu proti velkostatká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Hugonu Nikolausi Salmovi v posledních letech jeho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ivota, tj. po osvobození republiky od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ckého nacismu v letech 1945–194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ajetek panu Hugo Salmovi nesebral „bol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vik“, nýbr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demokratick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skoslovenský stát podle platných dekre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rezidenta republiky a Národního shrom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í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koslovenský osvobozený stát se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dil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 jednání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pisy proti ur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ým osobám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gistrovaným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, M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, zrádc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, kolaboran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, gardis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, vlajk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 a osobám se svatováclavskou orlic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jednak vnit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ními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pisy nov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stavených orgán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národních výbor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, jednak v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obec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pisy dekret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ezidenta republiky a Národního shromá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ní, ne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áteli státu a neinformovanými zvaných nespráv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Bene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ovy dekrety“. Tyto dekrety od roku 1940 vydávané nejd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ve v londýnském exilu a poté v republice, reflektoval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av doby nesvobody</w:t>
      </w:r>
      <w:r>
        <w:rPr>
          <w:rFonts w:eastAsia="Times New Roman" w:cs="Times New Roman" w:ascii="Times New Roman" w:hAnsi="Times New Roman"/>
          <w:sz w:val="24"/>
          <w:szCs w:val="24"/>
        </w:rPr>
        <w:t>. Ten v na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m právním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ádu po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íná ohro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ním republiky v roce 1938 od mobilizace 12. kv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tna, a kon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 10.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jna 1945. Toto období nazývá ná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ávní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ád „obdobím nesvobody“. Je to vyzna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no i ve Sbírce zákon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ásah do svobody pana Hugo Salma na jeho bývalém rájeckém panství (zvaném v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ských dokladech „Domäine Raitz“ – viz na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klad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hlá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ku k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ckému soukmenovectví Fragebogen rájeckého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itele panství, nacisty Aloise Weselky, nebo Fragebogen vrchního ú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tního panství Rájec blockleitra NSDAP Alfreda Valentina Chwatika-Tugemanna) provedly orgány státní moci a správy v Rájci na zámku ihned v roce 194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rgány státní moci a správy byly tenkrát jednak národní výbory a jimi ustavené komise, jednak národní správy konfiskovaných objekt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. V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pad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ka Rájce nad Svitavou (dnes m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sto slou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ých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ástí Rájec-Jest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bí) to byl tehdej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 místní národní výbor. Ten nedlouho po osvobození roku 1945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ádnou volbou a sliby zvolených ustavil bezpe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stní komisi v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le s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sedou – bezpe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ostním referentem panem Robertem Ra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ovským, politickým v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z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III.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árodní správu velkostatku Rájec a tím i národní správu budov zámku v Rájci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vzal pan Alfons Skoták. Kontroly národní správy a dokumentaci stavu z hlediska MNV provád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l pan L. Kunc, hospodá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ský referent MNV Rájec nad Svitavo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ásah na omezení svobody pana Hugo Salma dokumentuje hned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kolik dodnes dochovaných listin státních archiv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ejstar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 z nich nese datum dne 4.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rvna 1945. Je to „Hlá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ní zaj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ných a nezaj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ných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, Ma</w:t>
      </w:r>
      <w:r>
        <w:rPr>
          <w:rFonts w:eastAsia="Times New Roman" w:cs="Times New Roman" w:ascii="Times New Roman" w:hAnsi="Times New Roman"/>
          <w:sz w:val="24"/>
          <w:szCs w:val="24"/>
        </w:rPr>
        <w:t>ď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, fa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, kolaborant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>, vlajka</w:t>
      </w:r>
      <w:r>
        <w:rPr>
          <w:rFonts w:eastAsia="Times New Roman" w:cs="Times New Roman" w:ascii="Times New Roman" w:hAnsi="Times New Roman"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osob se svatováclavskou orlicí k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kazu ONV v Boskovicích,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j. 3230/45, ze dne 1. 6. 1945“. Zprávu podává Bezpe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ostní odd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ní MNV Rájec pod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80/45 dne 4.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rvna 194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vádí,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Místním národním výborem v Rájci byli zaj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ni následující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mci v interna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ím tábo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 v Dolním zámku (který pat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l ke konfiskátu Hugo Salma): prokurista Salmova panství Gördl, z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zenec Mor.slezské poji</w:t>
      </w:r>
      <w:r>
        <w:rPr>
          <w:rFonts w:eastAsia="Times New Roman" w:cs="Times New Roman" w:ascii="Times New Roman" w:hAnsi="Times New Roman"/>
          <w:sz w:val="24"/>
          <w:szCs w:val="24"/>
        </w:rPr>
        <w:t>šť</w:t>
      </w:r>
      <w:r>
        <w:rPr>
          <w:rFonts w:eastAsia="Times New Roman" w:cs="Times New Roman" w:ascii="Times New Roman" w:hAnsi="Times New Roman"/>
          <w:sz w:val="24"/>
          <w:szCs w:val="24"/>
        </w:rPr>
        <w:t>ovny Horalek, správce Salmovy pily Kraus, tajemník velkostatku Obenrauch, technický ú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ník Trupka, vrchní ú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ní Tugemann,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tel 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amotky Zahn a lesmistr Zeine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ále uvádí,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„na svobod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nacházejí“ inspektor drah Eder, pro stá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 a nemoc,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nalista Luskacz, pro nemoc, a „Salm-Reifferscheidt Hugo, nar. 14. 10. 1893 v Blansku, bytem Rájec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. 1, pro nemoc upoután na l</w:t>
      </w:r>
      <w:r>
        <w:rPr>
          <w:rFonts w:eastAsia="Times New Roman" w:cs="Times New Roman" w:ascii="Times New Roman" w:hAnsi="Times New Roman"/>
          <w:sz w:val="24"/>
          <w:szCs w:val="24"/>
        </w:rPr>
        <w:t>ůž</w:t>
      </w:r>
      <w:r>
        <w:rPr>
          <w:rFonts w:eastAsia="Times New Roman" w:cs="Times New Roman" w:ascii="Times New Roman" w:hAnsi="Times New Roman"/>
          <w:sz w:val="24"/>
          <w:szCs w:val="24"/>
        </w:rPr>
        <w:t>ko“ – konec citac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vád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ných v listi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la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ada zam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stnanc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vedoucích ú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ník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nství Huga Salma. Sou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as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 o nacisty. Gördl, prokurista Salmova velkostatku, byl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len NSDAP, stej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ako správce pily Kraus, tajemník velkostatku Obenrauch a lesmistr velkostatku Zeiner. Nacistickými funkcioná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byli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tel Salmovy 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amotky Zahn a vrchní ú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tní panství Tugemann (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jmenovaný Chwatik od r. 1941),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ugemann dokonce byl vedoucím místní NSDAP v Rájci. Z t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chto nacist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l nakonec mimo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ádným lidovým soudem odsouzen k t</w:t>
      </w:r>
      <w:r>
        <w:rPr>
          <w:rFonts w:eastAsia="Times New Roman" w:cs="Times New Roman" w:ascii="Times New Roman" w:hAnsi="Times New Roman"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ému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alá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i pouze Zahn, který ve v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zení zem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l. Osudy ostatních jmenovaných nacist</w:t>
      </w:r>
      <w:r>
        <w:rPr>
          <w:rFonts w:eastAsia="Times New Roman" w:cs="Times New Roman" w:ascii="Times New Roman" w:hAnsi="Times New Roman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 r. 1945 nejsou dostate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námy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 tento fakt s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í o laxnosti a nedbalosti státu a orgá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k naci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 v Rájci po r. 194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át je nedokázal ani trvale zajistit, ani potrestat. 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ada z nich uprchla z nedbale (?) hlídaného zaj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ní. Lze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pokládat i nezájem o jejich podrob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í vy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ování. Mohli toti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zna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t i své spolupracovníky – kolaboranty z okolí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Z údaje o „na svobo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se nacházejících osobách“ nelze v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ádném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pa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vyvozovat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 by byli osvobozeni od zaj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í. 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vod jejich ponechání v domácím pros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í byl pouze humanitární ohled na jejich zdravotní stav. Tato situace se v dobovém kontextu pov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vala za tzv. „domácí zaj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í“</w:t>
      </w:r>
      <w:r>
        <w:rPr>
          <w:rFonts w:eastAsia="Times New Roman" w:cs="Times New Roman" w:ascii="Times New Roman" w:hAnsi="Times New Roman"/>
          <w:sz w:val="24"/>
          <w:szCs w:val="24"/>
        </w:rPr>
        <w:t>, co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yplývá i z dal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ího rozboru situace Hugo Salm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l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í listina, která jednozna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kládá domácí zaj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ní Hugo Salma, je ze srpna 1945. Je to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pis hospodá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kého referátu MNV Rájec ONV v Boskovicích ze dne 2. srpna 1945, 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j. 171/zámek v Rájci, a to jako odpov</w:t>
      </w:r>
      <w:r>
        <w:rPr>
          <w:rFonts w:eastAsia="Times New Roman" w:cs="Times New Roman" w:ascii="Times New Roman" w:hAnsi="Times New Roman"/>
          <w:sz w:val="24"/>
          <w:szCs w:val="24"/>
        </w:rPr>
        <w:t>ě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pis ONV Boskovice A-1947/1945. Uvádí popis zámku s dosavadním majitelem Hugo Salmem, jeho rozlohu 2 08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61 místností, dále uvádí existenci muzeálních a um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ckých památek a tvrdí,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po odchodu zajateckého tábora z parku jsou tyto v</w:t>
      </w:r>
      <w:r>
        <w:rPr>
          <w:rFonts w:eastAsia="Times New 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ci „v ubohém stavu a ze 75 procent zni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y“ (??). Dále uvádí,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>e zámek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vzal pan Alfons Skoták jako národní správce velkostatku, av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k 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ro zámek sám národní správa doposud jmenována nebyla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>em pro ná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ípad je rozhodující konstatování, cit.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V zámku doposu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ydlí jeho bývalý majitel, který je tam zaj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“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onec citace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istina takto jednoz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dokazuje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 v srpnu 1945 pan Hugo Salm jako konfiskovaný majitel velkostatku setrvával v zámku jak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 ve svém bývalém majetku v tzv. zaj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í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Ob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tyto listiny jsou ul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ny ve Státním okresním archivu v Blansku. Jejich ú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d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ov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ené kopie jsou v archivu autora této stati. (SOKA Blansko, kart. 289, inv.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. 371 – kart. 294, inv.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 373.) To v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ak k celému 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ípadu zdaleka není v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Podrobnou informaci o vy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ování a o domácím zaji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ní pana Salma podávají následující dva soubory listin z archivu Ministerstva vnitra v Praz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První soubor listin je d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rná zpráva Ministerstva vnitra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j. 29.239-0634-1949-10649 + 38.955/48-10 + 6451/108-29.VII.47, sign.305-501-5 Archivu MV Praha, c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dokládá,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e podniky Hugo Salma byly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ny ji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d únorem 1948, tudí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za existence demokratického státu. Tato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ní byla dále rozepisována té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po únoru 1948, 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vycházela ze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ní star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ích a ne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nila je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Nelze nijak argumentovat tím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 by ta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í byla „fal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vána bol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viky“, jak se to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t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 poko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jí dezinterpretovat dne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ení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amotové továrny Hugo Salma v Rájci provád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lo postup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Krajské velitelství Státní bezp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nosti v Br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a podávalo o tom zprávu Ministerstvu vnitra v Praze VII, 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 Krále Ji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ího VI.,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 85, v souhrnu datovaném 3. kv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tna 1949 pod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j. 1191/0688650-49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d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tem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ení byla „Hugo Salm-Reifferscheidt, továrna na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amotové zb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í a doly, Rájec n. Sv. –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ení podle § 7 dekr.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 100/45 Sb.“, konec ci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Zpráva o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ní uvádí následující fakt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Firma továrna na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amotové zb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í a doly na hlínu bývalého kní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te Hugo Salm-Reifferscheidta v Rájci, okres Boskovice, byla 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vod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firmou 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meckou, po zal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ení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sl. státu v roce 1918 se stala firmou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skou do roku 1939, kdy se stala o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t firmou 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meckou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) 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d rokem 1918 a od 29. 5. 1940 se ozn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ovala jako firma 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mecká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e to stará firma z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zená majitelem Hugo Salmem jako osobou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cké národnosti. Vedoucí ú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níci byli v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y v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ou osoby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cké národnosti, majitel sám byl rov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cké národnosti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Od roku 1918 do 29. 5. 1940 byla vnit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ní jednací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a správa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ská, 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st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 vedoucí ú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dníci byli 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mci. Teprve od 29. 5. 1940 na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ídil bývalý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editel Salmova velkostatku Alois Weselka,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 se zavádí do v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ch podnik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mecká, jako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i 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mecké ú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adování a v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kerá písemná agenda. Firma sama nevyvíjela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innost s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ující proti státní svrchovanosti, samostatnosti, celistvosti, demokraticko-republikánské státní form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, bezpe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nosti a obra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republiky v dob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od 28. 10. 1918 do 30. 10. 1945. K takové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innosti nepod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covala a jiné osoby nesvád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la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Za doby okupace pracovala firma pro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cké vojenské dodávky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m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odporovala a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spívala k ví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zství okupan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 V dob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od 21. 5. 1938 do 30. 10. 1945 zam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návala firma jen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cké vedoucí ú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dníky, a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itele Adalberta Augustina, který byl horlivý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c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en formace S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), dál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itele Maxe Zahna, který byl horlivý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c, blockleiter strany NSDAP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en SA, byl odsouzen MLS v Br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k 7 rok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 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kéh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l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. Zem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l 22. 12. 194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ito vedoucí ú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níci byli horliví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ci a nacisté a germánství v celém kraj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li a podporoval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Firma sama aktiv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nep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átelsky proti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sl. republice nebo proti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eskému národu v dob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21. 5. 1938 do 30. 10. 1945 nezasáhl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r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a v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k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innost proti republice u vedoucích osob podniku, a to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itel Adalber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ugustin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 mobilizací v roce 1938 uprchl do Rakouska, aby se vyhnul nastoupení vojenské sl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y k obra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l. státu a vrátil se teprve tehdy, kd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za druhé republiky byla vyhl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a amnestie a spravoval pak podnik dále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o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 nastoupi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itel Max Zahn, horlivý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c, který se stal blockleiterem NSDAP, vyslovoval se 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ských lidech hanlivým z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obem, za ktero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nost bylo na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 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o trestní oznámení MLS v Br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Následují údaje o vnucené správ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motky od ledna 1941 a 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kých správcích Müllerovi a Schulzem, uprchlými do Bavorska. O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 nedbalost orgá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!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ajitel podniku byl bývalý kní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 Hugo Nikolaus Salm-Reifferscheidt, nar. 14. 10. 1893 v Blansku,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ý do Rájce, byl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cké národnosti, neb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 posledním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tání lidu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hlásil se k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cké národnosti, byl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ckého vychování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skou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ovládal je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ást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byl al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l. státní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osti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do 30. 8. 1940, kdy mu byla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znána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ecká státní 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nost. Po osvobození v roce 1945 podal s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ádost o vrácení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l. státního ob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nství, které mu v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k nebylo v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ízeno a jmenovaný dne 2. 3. 1946 zem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l. Jeho ma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lka Leopoldina Salm-Reifferscheidtová bydlí v zámku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 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Dále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ací zpráva konstatuje – na majitele podniku se nevztahuje výjimka uvedená v § 7, odst. 1 písm. b dekr. 100/1945 Sb. neb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l. republice 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ren nez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stal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eb se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hlásil k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é národnosti a stal se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ým státním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íkem, proti národ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ému a slovenskému nepodnikl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a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nou ote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ou persekuci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Bo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za osvobození republiky se nez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stnil, pod nacistickým nebo f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stickým terorem netr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l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práva té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uvádí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 majiteli podniku nebylo prokázáno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 by vyvíje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nost s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jící proti státní svrchovanosti atd., pro takovo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nost nebylo proti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u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vání zahájeno, k takové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nosti nepod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oval ani nehl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 jiné osoby svést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Za okupace ale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ispíval na Winterhilfe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edalo se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k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jistiti, jakými obnosy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xkurs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de se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telé dopustili omylu. Obnosy na Winterhilfe zjistili 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chozí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telé pana Salma, a to nej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ve 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, a poté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 komi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ez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ní komise MNV Rájec, a to 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v z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 1945!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Komis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i MNV Rájec zjistili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 pan Salm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ispíval velkým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ástkami po 40 000 protektorátních koruná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 uvedli to ve svém protokolu (Vyjá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í) poslaném ONV Boskovice. Tento protokol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 být vlepen do poz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ji ukradené protokolní knihy zastupitelstva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ta Rájce za léta 1929–1946. MNV Rájec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k toto proti dekretálním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p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 neodhlasoval, por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l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pisy. O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i MNV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ec ne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lo hlasovat. Poslal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k protokol na ONV Boskovice. Je otázka, p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e po r. 1946 nedostal tento záznam na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orgány státu (??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ále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cí zpráva pok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j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Germanizaci nad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tím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i za republiky, kdy se v podniku 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adoval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sky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tnával 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kolik vedoucích 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dní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k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v té d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adoval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y, k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„hned na 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tku okupace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toupili k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“. (Tito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ci, jako na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klad Augustin, Weselka a Tugemann,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k byli 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R známými henleinovci – tud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sobami stát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espolehlivými – a majiteli podniku musela být tato okolnost známa, neb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yla v Rájci i na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podle pa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ní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jako byl M. Musil nebo J. Vysk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l z Rájce, obec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náma. „Jejich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toupení k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“ se tud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událo 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 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tkem okupace a bylo obec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námo – pozn JJN./ Zpráva dále uvádí: nelze majiteli podniku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tati za vinu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by se choval ne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átelsky 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l. republice nebo 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ém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ebo slovenskému národu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V dob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od 21. 5. 1938 do 30. 10. 1945 tr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 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ak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nnost shora j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uvedených 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dní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prot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l. republice a neodstranil je z vedoucích míst podniku. Majitel podniku Hugo Nikolaus Salm-Reifferscheidt byl po osvobození v roce 1945 MNV v Rájci omezen na své svobod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tím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 mu byly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eny u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té místnosti v zámku, které nes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 opustiti. Jinak nebylo proti 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mu nic podniknuto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Jmenovaný, jak 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ylo uvedeno, dne 2. 3. 1946 ze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l a jeh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ost o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znání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l. státního 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nství nebyla mu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zena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d roku 1945 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do své smrti se jako 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mec v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jného a hospod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skéh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vota nez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s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a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olik konstatuje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cí zpráva Krajského velitelství Státní bez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i v Br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 let 1947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1949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Tato zpráva v 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íloze k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j. VII-C-6451/454-21/8-47 z roku 1947 obsahuje zajímavou informaci o vyh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ování právního zástupce Hugo Salma JUDr. Krippnera sta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ího na Ministerstvu vnitra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 bude osob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intervenovat ve pros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ch Hugo Salma na britském velvyslanectví (!), pro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 Leopoldina Salmová je ses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nicí anglického král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K tomuto faktu lze pouze uvést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není jasné, jak by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buzenství m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lky kn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e Salma s britským panovníkem mohlo ovlivnit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chování jejího m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la jako prokázaného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ého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íka za okupace jinak, 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formou jakési ilegální protekce. Tato protekce z britské strany není dodnes zjev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do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a. Není doposud známo, zdali JUDr. Krippner 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splnil svou výh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u a 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al britskou stranu o intervenci ve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ci Hugo Salma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a druhé st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i z citované zprávy vyplývá jistá blahovolnost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ch org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tátu k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Huga Salma. Zvl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ak je to patrno z neuvá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í d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ch z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ých úda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nosti Huga Salma, jako na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klad bylo jeh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nství v nacistických s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ách DAF, BDO a NSRKB (?), a rov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ejistota (??) v údaji o obnosech na Winterhilfe, kde lze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mo prokázat jistou nedbalost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ho orgánu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, kd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cí orgán MNV Rájec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mo zjistil v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 poskytovaných obn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a Winterhilfe. Stej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ako zjistil jeh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nství v nacistických s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kách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xkurs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ov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mohlo jít o ztrátu sp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informaci z 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dníh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ce MNV Rájec – ONV Boskovice – ZNV Brno a KS STB Brno (SNB Brno), kdy „pes je zakopán“ zjev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v nedbalosti ONV Boskovice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d ONV Boskovice zjev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ne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n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l celé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ání komise MNV Rájec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ím orgá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m a tyto orgány, p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ínaje ZNV, zjev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klamal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Lze to do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t i dokumentací dochovanou ZNV, kdy se ZNV ptá Rájce i Boskovic, kde jsou 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té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lohy sp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?!!) (St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 komise MNV Rájec Svazu osobozených polit.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rno v dokumentech ZNV, aj.). Pak lze vy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lit i tápání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ch org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tátu ve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i. To prokazuje 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ám fakt vydání o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í typu B panu Salmovi více jak dva týdny po smrti, a to ve dvou 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ných formul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ch. 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níci, k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vydali tyto dokumenty,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i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 a museli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vydáním o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ní typu B – prozatímníh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l. 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nství pan Salma – jednají v rozporu s nálezy protoko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ez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ních komi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MNV Rájec z roku 1945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aslaných na ONV Boskovice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ádný 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dník orgánu státu, jednající podle 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dpis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retrib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ních dekre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12, 100, 108 a da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ích, takové osv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ní pros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vydat nemohl a nes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l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Podle zj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ných indicíí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o o prostý podvod ONV Boskovic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vl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kd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astal d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nález v Boskovicích po 60 letech, jako byla kopie seznamu DAF-NSDAP, 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uvádí Hugo Salma a jeho 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dníka Tugemanna jak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ny DAF, a tento nález pochází údaj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 po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talosti 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níka ONV Boskovice (kopie seznamu 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zená Mgr. Klemsou, místo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dsedo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BS Boskovice, z jeho po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talosti, kdy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d smrtí uvedl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originální seznam pochází z po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talosti pana Voj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ha,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sedy ONV Boskovice. T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Mgr. Klemsa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d smrtí uved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BS Boskovice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o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í B vydali rod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al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ouze z humanitárních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– pro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ly potravin podl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ých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p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, aby rodina nestrádala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Humanitární 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vody, j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vedly ONV Boskovice k podvodu vydáním osv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ní B, nakonec po desetiletích za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inily nek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ný soudní spor potomk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Hugo Salma se státem 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sl. ob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anství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Vedle nedbalosti státních orgá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 zaj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ní protokolu o výslechu Hugo Salma MNV Rájec, militárií praporu kameraden ze Salmova zámku a alba nacis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NSRKB s fotografií Hugo Salma jde o da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í hrubou nedbalost státních orgá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ve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ání této 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e stejným zá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, jaké byly uvedeny v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p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ní podnik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motové továrny majitele Hugo Salma, dochází i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cí zpráva d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ho jeho podniku – elektráren Blansko a Rájec. Zpráva je rov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na v Archivu Ministerstva vnitr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R po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. Ústb 56.345/1948-10, referent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hák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ní podle § 7 dekr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100/1945 Sb., sign. 305-501-2 AM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R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Zpráva ze dne 25. 8. 1948 praví o elektrárnách Blansko a Rájec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 to byla firm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á, majitelem byl Hugo Salm, od r. 1940 byla firma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á podle z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y státní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i majitele Hugo Salma a od roku 1940 byla provozována ve pros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h majitele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é národnosti, za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tnanci i správce byl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, vedoucí 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níci velkostatku, jem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yla elektrárna p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zena, byli z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sti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ci, i sám majitel byl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 od 1. 12. 1930. V d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kupace firma nenad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vala germanizaci. Majitel sám nepodnikal nic prot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l. státu,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hlásil se k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é národnosti, byl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meckého vychování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sko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vládal je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atd. O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 se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evztahuje výjimka z dekre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100, neb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l. republice 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ren nez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stal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eb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e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hlásil k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é národnosti a stal se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kým státním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sl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íkem. Proti národ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skému a slovenskému nepodnik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nou ote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ou perzekuci, bo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a osvobození se nez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stnil, pod nacistickým terorem netr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. Zpráva o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t praví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majitel nepod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oval ani nesvá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l osoby 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nnosti prot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l. republice, al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spíval za okupace na Winterhilf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edalo se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k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zjistiti, jakými obnos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oté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ako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! – JJN)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Tr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 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ak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nnost vedoucích 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dní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podniku prot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l. republice a ze svých podni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je neodstranil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e zprá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pojen záznam o intervenci právního zástupce JUDr. Krippnera 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ho na MV a o jeho vyh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vání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provede intervenci na britském velvyslanectví ve pros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h Hugo Salma z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u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buzenství Leopoldiny Salmové s anglickým králem. Nato Ministerstvo vnitr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á ZNV Brno, aby bedl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ledova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nost JUDr. Krippnera 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ho a rodiny Sal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Záv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r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 s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asnosti se objevují úvahy o tom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pan Hugo Nikolaus Salm-Reifferscheidt byl pos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 jaksi neprávem domácí internací – „domácím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zením“ – na sklonku svéh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vota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byl jaksi neprávem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, pro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se mu nepo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lo prokázat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né prov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í proti dekre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16/1945 Sb.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 mu nebyla prokázá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ádná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nnost prot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l. státu a prot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ému a slovenskému národu. A z 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hto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rý s ním bylo snad jednáno ne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snad i tvr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??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yto názory zam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jí sku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osti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pana Salma nebylo vedeno z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eho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padného prov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í s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 neprov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í proti dekre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16/1945 Sb., nýb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toto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bylo vedeno z jiných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y jeho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na tomto mí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vy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lují podrob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d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cí zprávy podni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ana Salma, citované v této stati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Pan Salm nebyl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án podle dekretu 16 – podle stávající dokumentace byl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án podle dekr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12, 33, 100, 108, a mohl být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án i podle vyhl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ky o nár. cti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odle mne nelze ani vyl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t 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tou 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volání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 MLS v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p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udání, zde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k podle mne by musel být osvobozen. Toto jsou akademické úvahy z oboru filosofie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jin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k existují i d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dokumenty, které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z jiných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ro dekret 16 prokazují naprosto jednoz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Tyto jiné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ody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e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m shrnulo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i komi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ez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ní komise MNV Rájec z roku 1945: „Hugo Salm-Reifferscheidt, o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ní o nár. spolehlivosti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j. 2718/295-1945,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loh 24. Vyjá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í.“ Tento protokol 5 komi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dkazuje mj. i na protokol 3 komi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MNV Rájec sepsaný v z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1945 na zámku Rájec s panem Salmem (dnes „ztracen“, stej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ako 24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loh citovaného Vyjá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í). Tud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a dokument, který musel pan Salm podepsat sám – a zjev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roto je dnes „ztracen“ (zcizen). O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 hrubá nedbalost org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tátu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ochovaný protokol 5 komi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MNV praví, cituji: 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Rodina Salmova za války netr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a nouzí, jak uvádí Dr. Krippner, neb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H. Salm dostával od vnucené správy, jak sám napsal, 100 000 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200 000 K (rozu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j 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í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– JJN). Rodina netrpí podvý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vou ani nyní. 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enové bezp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nostního odd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ení (MNV Rájec – JJN) s Dr. Krippnerem na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tívili z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átkem z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í byt H. Salma (obývá dosud 5 poko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) a zjistili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 ob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d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pravovaly d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ny za pomoci komorníka.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 so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asné prohlídce bytu se prokázalo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 domácnost je ryze 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mecká (jako knihy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sopisy, gramofonové desky a jiné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– knihovna má 45 000 svaz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.“ konec citace, protokol str. 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Na tomto mís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je nutno po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it otázku: Kdo chce tvrdit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 pan Salm v domácí internaci strádal? Takové tvrzení postrádá jakoukoli pravdivost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an Salm – na rozdíl o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dy navrát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ch se politických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ň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– netr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 ani nedostatkem prostoru, ani podv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vou, ani jakýmkoli jiným perzek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ím op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ním – krom toho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byl omezen na pohybu. A sami obhájci pana Salma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eho potom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raví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 jeho pohyblivost byla natolik omezena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by ani nemohl vy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t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padného pohybu mimo zámek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Orgány státní moci a správy se k panu Salmovi a rod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zachovaly velmi mír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. Ponechaly mu i jeho rod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bydlení na zabaveném zámku, ponechaly mu 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tipokojový byt, ponechaly mu 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lenné sl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bnictvo v dob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, kdy v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ové navrátiv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í se z koncentrák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ne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l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asto, kam by hlavu s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ili. Pan Salm ani jeho rodina netr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l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ádnou podvý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ivou v dob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í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lového hospod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ství a obrovských potravinových obtí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í osvobozeného státu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Úvahy o nep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osti domácí internace pana Salma v d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let 1945–1946 nená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jí do okruhu seriózní historické rozpravy. K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ý, kdo napsal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 pan Salm 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l 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vot v domácím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ení, je práv tomuto konstatování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ále je té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ráv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akademickým úvahá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osudu, který by h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kal, kdyby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l toto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.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podléhal k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ý za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ý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ec, 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r, zrádce, kolaborant, vlajk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f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sta, gardista, a osoba se Svatováclavskou orlicí podle tehdy platných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p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tátu nap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jících retrib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í dekrety 5, 12, 33, 100, 108, vyhl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u o národní cti apod. – tedy nejen osoba provin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se podle dekretu 16. Tak to as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seznávají historikové podle dochované dokumentace a státního 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ádku tehd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 republiky. Právníc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sto modernizují výklad tehd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ch po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kd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plikují s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sný pohled dle stávající Listiny práv. Pak jim vychází z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í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vání pouze na dekret 16. Opak je pravdou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Tehdy v osvobozeném stá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SR od agresora III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 vládly revol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ní po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ry – a toto prá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zaznamenávají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v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historikové, a od toho zhusta abstrahují právníci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Z hlediska revol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ních 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ádk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a obecné aplikace dekre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se na k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dého zaj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ného dle zaj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né dokumentace a v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ní pohlí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lo jako na pode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lého, jako na potenciálního nep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ítele republiky, jako na potencionálního zrádc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SR!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o je historický fakt, který pro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elze pomíjet!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Je známo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do kv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tna 1947 m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ly pracovat 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i typy v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ovacích komisí – trest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nalézací podle dekretu 16, bezp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nostní podle dekret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5, 12, 100, 108 – a komise 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istné podle vyhl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ky o národní c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 d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ch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dp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Kuratoriu a organizacích protektorátu. Pan Salm v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p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tí by jako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mec, který by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nem nacis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k, podporoval Winterhilfe, ze svých podni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neodstranil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mce a jeji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nost tr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, nepochyb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odléhal i d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mu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terému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hto komisí. Nakonec o tomto v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ání s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 i d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citované zprávy této stati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stat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 akademické úvahy o d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m osudu pana Salma nená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jí do okruhu pozitivistické historické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y, nýb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do okruhu filosofie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jin,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pad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podle univ. prof. Mojmíra Povolného, do okruhu disciplíny nazývané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lternativní historie“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Podle mého skromného názoru nikdo by ne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l být stíhán za vyjád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ení akademických úvah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i tvrzení o osudech historických osob po jejich smrti. A pan Hugo Salm, dle mne 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mec a soub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ec III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, podle mého názoru takovou historickou osobou byl a z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tává. Pan Salm 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ren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. republice podle v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ovate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nez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tal – opakem v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rnost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SR je pak zrad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R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oznámky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a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., Bund Deutscher Osten (Z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ecký nacistický svaz a Blanensko), Sborník Muzea Blanska 2001, s. 56–59, kapitola „Nacista Augustin, Sal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ditel závodu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n BDO“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p. Cit. str. 59. – Rozsudek MLS Brno 9. listopadu 1945, Isp 192/45, Nár. archiv Praha, fond Ministerstva spravedlnosti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K celému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padu Hugo Salma srovnej té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mou studii „Zá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é omyly a nepravdy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í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u rodiny Huga Salm-Reifferscheidta“ (Polemika se studií Dity Jelínkové, Securitas imperii 18, 01/2011, str. 42–68. Ústav pro zkoumání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jin totalitních 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v Praze.) Separát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ww.ceskenarodnilisty.c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Vydalo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nskosociální hnutí ve spolupráci s Nezávislou skupinou 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ni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taneme, Kruhem o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 vyhnaných v r. 1938 z pohra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í, 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ým nár. sdr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ím jako svou 377. publikaci 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ou pro vni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í po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eb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ských národních organizací. Praha, srpen 2011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ymbolyproslovn">
    <w:name w:val="Symboly pro ?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1:00Z</dcterms:created>
  <dc:creator>Atelier</dc:creator>
  <dc:description/>
  <dc:language>en-US</dc:language>
  <cp:lastModifiedBy>Vilem Kmunicek</cp:lastModifiedBy>
  <cp:lastPrinted>2011-11-21T11:27:00Z</cp:lastPrinted>
  <dcterms:modified xsi:type="dcterms:W3CDTF">2011-11-21T18:43:38Z</dcterms:modified>
  <cp:revision>8</cp:revision>
  <dc:subject/>
  <dc:title/>
</cp:coreProperties>
</file>