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28"/>
          <w:szCs w:val="28"/>
        </w:rPr>
        <w:t>Lži pana -ip- v „Portálu pro Brno“ o soudu o pamětní desku Doubravice</w:t>
      </w:r>
    </w:p>
    <w:p>
      <w:pPr>
        <w:pStyle w:val="Normal"/>
        <w:rPr/>
      </w:pPr>
      <w:r>
        <w:rPr/>
        <w:t>Jiří Jaroš Nickelli, ČSOL Brn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1"/>
          <w:szCs w:val="21"/>
        </w:rPr>
        <w:t>Internetový „Portál pro Brno“ média e Brno info 7. ledna 2009 zveřejnil článek značky -ip- o mém soudu s dcerami Salmovými o pamětní desku v Doubravici nad Svitavou. Článek pana -ip- straní nepokrytě žalobkyním, je zcela podjat ve prospěch restituentů. Selhává naprosto neodpovědným způsobem určitá fakta. Dále zamlčuje mé postavení v kauze. Především autor si vůbec neověřil základní fakta rozsudku a celé kauzy. Protože vlastním internet teprve od r. 2011 a jsem těžce nemocen – po dvou mrtvicích, infarktu a operaci umělé chlopně – mohu odpovídat až dnes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Rozsudek Nejvyššího soudu – nikoli brněnského soudu!, pane -ip- – je postaven na jazykové tezi, že text pamětní desky vyvolává dojem, že by se pan Salm mohl nebo snad dokonce podílel na odvlečení mého strýce Štěrbáčka do Osvětimi s jeho služebníkem Tugemannem. Tato teze není podložena žádným důkazem o tom, že by pan Salm nebyl členem spolku kriegerkameradů v Rájci s Tugemannem. Toto si pan autor -ip- buďto vymyslel, nebo si to neověřeně jen domýšlí a vydává to za absenci rozumného důvodu spojení pana Salma s kriegerkameradem nacistou Tugemannem. Opak je pravdou. Již Vrchní soud vyvrátil domněnku krajského soudu o tom, že uvádím členství pana Salma, a konstatoval, že uvádím pouze registraci dotyčného ve spolku, což je fakt pravdivý. Soudy dále již nezkoumaly členství pana Salma ve spolku, avšak já sám ano. </w:t>
      </w:r>
      <w:r>
        <w:rPr>
          <w:b/>
          <w:bCs/>
          <w:sz w:val="21"/>
          <w:szCs w:val="21"/>
        </w:rPr>
        <w:t>Bádání ukázalo, že pan Salm byl skutečně členem spolku, a to od 15. listopadu 1939, kdy podal přihlášku a od 1. 1. 1940 se stal členem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NSRKB </w:t>
      </w:r>
      <w:r>
        <w:rPr>
          <w:sz w:val="21"/>
          <w:szCs w:val="21"/>
        </w:rPr>
        <w:t xml:space="preserve">spolu se svými služebníky, nebo jak se dnes říká, zaměstnanci ředitelem Weselkou, vrchním účetním Tugemannem, a dalšími 18 kriegerkamerady, kteří však s případem nesouvisí. S případem souvisí jen a jen Alfred Walentin Chwatik-Tugemann, od r. 1941 pouze Tugemann. Tento nacista, před kterým se pro jeho udavačství třásl celý Rájec, dostával od pana Salma jako majitele velkostatku obrovský plat, byl jeho nejvyšším finančním úředníkem – dnes by se řeklo manažerem –, bydlel v jeho panské ubytovně v č. 85, udělil kněžně Salmové spolu se starostou Rájce nacistické vyznamenání Mutterkreuz r. 1941 dle předpisů říše a byl spoluzaměstnancem Salmovy dcery Idy, dnešní žalobkyně. Tugemann se na ověřené pozvání – které je uloženo v archivu ministerstva vnitra!, pane autore – zúčastnil svatby Idy Salmové na zámku roku 1944 a mám jej vyfotografována v zámecké kapli s odznakem nacistické strany, takže tento bývalý kriegerkamerad pana Salma tam ještě s dalším bývalým kriegerkameradem trůnili v lavicích kaple při obřadu! Mimo jiné i proto mne též Vrchní soud osvobodil, když jsem tyto fotografie ukazoval v síni na jednání. Tam madam Salm prohlásila nepravdu, že prý tam Tugemann „dělal jen stafáž, pozvaný rozhodně nebyl“. Opak je pravdou, pozvaný na svatbu byl. Dále, proč uvádím slovo „bývalý“ u kriegerkameradů? Nazionale sozialistische Reichs Krieger Bund – Kriegerkameradschaft vznikl na základě rozkazu führera roku 1939 a na rozkaz führera, rozezleného Stalingradem, byl též zrušen a vymazán z říšských registrů r. 1943. Byl nahrazen Volksturmem, kam přešli jeho členové. Majetek spolku připadl NSDAP. </w:t>
      </w:r>
      <w:r>
        <w:rPr>
          <w:b/>
          <w:bCs/>
          <w:sz w:val="21"/>
          <w:szCs w:val="21"/>
        </w:rPr>
        <w:t>Protože spolek byl vymazán z říšských register, je dnes nesplnitelné předložil přihlášku pana Salma. A bylo to nesplnitelné i roku 2005, kdy to požadoval krajský soud.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Existují však doklady – protokol 5 komisařů MNV Rájec o přiznání pana Salma ke Kriegerkameradschaft, že podal přihlášku 15. 11. 1939!</w:t>
      </w:r>
      <w:r>
        <w:rPr>
          <w:sz w:val="21"/>
          <w:szCs w:val="21"/>
        </w:rPr>
        <w:t xml:space="preserve"> Dále existuje svědectví pana Musila a paní Hertlové z Rájce o identifikaci Tugemanna na svatbě Salmů, paní Hertlová je dokonce očitá svědkyně. Svědectví jsou pod matrikou zapsána a ověřena. </w:t>
      </w:r>
      <w:r>
        <w:rPr>
          <w:b/>
          <w:bCs/>
          <w:sz w:val="21"/>
          <w:szCs w:val="21"/>
        </w:rPr>
        <w:t>Dále existuje svědectví posledního žijícího komisaře MNV pana Plhoně o tom, že pan Salm podal přihlášku do Kriegerkameradschaft dne 15. listopadu 1939, což potvrzuje i protokol 5 komisařů</w:t>
      </w:r>
      <w:r>
        <w:rPr>
          <w:sz w:val="21"/>
          <w:szCs w:val="21"/>
        </w:rPr>
        <w:t>.</w:t>
      </w:r>
      <w:r>
        <w:rPr>
          <w:b/>
          <w:bCs/>
          <w:sz w:val="21"/>
          <w:szCs w:val="21"/>
        </w:rPr>
        <w:t xml:space="preserve"> Dále existuje svědectví komisařů o tom, že u Tugemanna v archivu bylo po zajištění nalezeno album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Kriegerkameradschaft Rájec s fotografií pana Salma – pane -ip-, pana Salma si ráječtí nacisté zařadili do vlastnho alba, které ochraňoval sám Tugemann.</w:t>
      </w:r>
      <w:r>
        <w:rPr>
          <w:sz w:val="21"/>
          <w:szCs w:val="21"/>
        </w:rPr>
        <w:t xml:space="preserve"> Tak jakápak „absence rozumného důvodu“ uvádět Tugemanna se Salmem?? Přestože byl spolek NSRKB zrušen r. 1943 říší, byl prohlášen spojeneckým okupačním zákonem za nacistickou organizaci, neboť za říše působil!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Dnes je k dispozici odborný posudek specialisty jazykovědce, docenta Masarykovy univerzity pro jazykovědu, který absolutně vyvrátil tezi Nejvyššího i Vrchního soudu o tom, že by text desky vyvolával jakýkoli dojem odvlečení náčelníka Sokola Štěrbáčka do Osvětimi. Tudíž bylo podáno dovolání opřené o tuto expertizu, které se teprve v současnosti projednává. </w:t>
      </w:r>
      <w:r>
        <w:rPr>
          <w:b/>
          <w:bCs/>
          <w:sz w:val="21"/>
          <w:szCs w:val="21"/>
        </w:rPr>
        <w:t>Ať projednání dopadne tak či onak – pravdu o mé zaniklé desce jazykovědec odhalil!</w:t>
      </w:r>
      <w:r>
        <w:rPr>
          <w:sz w:val="21"/>
          <w:szCs w:val="21"/>
        </w:rPr>
        <w:t xml:space="preserve"> Dnes jsou v Doubravici desky jiné, které uvádějí pana Salma, že 15. 11. 1939 podal přihlášku do Kriegerkameradschaft. A Salmové nežalují. Desky jsou pravdivé. O tom ovšem „Portál pro Brno“ nic nenapíše – není-liž pravda? A abych nebyl napaden za termín „služebník“, uvádím, že v Rájci bylo panství – „Domäine“!</w:t>
      </w:r>
    </w:p>
    <w:p>
      <w:pPr>
        <w:pStyle w:val="Normal"/>
        <w:jc w:val="both"/>
        <w:rPr/>
      </w:pPr>
      <w:r>
        <w:rPr>
          <w:sz w:val="21"/>
          <w:szCs w:val="21"/>
        </w:rPr>
        <w:t>Pan -ip- uvádí nesmysly, ničím neověřené a neověřitelné, které mají povahu jakési lži ve prospěch restituentů. À propo, soud neurčil omluvu žalobkyním, naopak určil obecnou omluvu zesnulému panu Salmovi a žalobkyně z omluvy vyloučil.</w:t>
      </w:r>
    </w:p>
    <w:p>
      <w:pPr>
        <w:pStyle w:val="Normal"/>
        <w:jc w:val="both"/>
        <w:rPr/>
      </w:pPr>
      <w:r>
        <w:rPr>
          <w:sz w:val="21"/>
          <w:szCs w:val="21"/>
        </w:rPr>
        <w:t>Nakonec toto –</w:t>
      </w:r>
      <w:r>
        <w:rPr>
          <w:b/>
          <w:bCs/>
          <w:sz w:val="21"/>
          <w:szCs w:val="21"/>
        </w:rPr>
        <w:t xml:space="preserve"> v kauze nevystupuji jako nějaký „historik zneužívající jméno Salm“ z konjuktury, vystupuji jako příbuzný odvlečeného do Osvětimi služebníkem Salma a jako potomek dědečka zahynulého pod gestapem z podílu služebníka Salma. Taková je celá pravda –</w:t>
      </w:r>
      <w:r>
        <w:rPr>
          <w:sz w:val="21"/>
          <w:szCs w:val="21"/>
        </w:rPr>
        <w:t xml:space="preserve"> a je třeba, jak Vy říkáte, a platí to též pro Vás – zacházet s historickými fakty opatrněji. Nelhat a nezamlčov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33:00Z</dcterms:created>
  <dc:creator>Atelier</dc:creator>
  <dc:description/>
  <cp:keywords/>
  <dc:language>en-US</dc:language>
  <cp:lastModifiedBy>Sot</cp:lastModifiedBy>
  <dcterms:modified xsi:type="dcterms:W3CDTF">2011-07-12T21:56:00Z</dcterms:modified>
  <cp:revision>6</cp:revision>
  <dc:subject/>
  <dc:title/>
</cp:coreProperties>
</file>