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>KRIEGERKAMERAD SALM KONTRA STÁT</w:t>
      </w:r>
    </w:p>
    <w:p>
      <w:pPr>
        <w:pStyle w:val="Normal"/>
        <w:jc w:val="both"/>
        <w:rPr>
          <w:b/>
          <w:b/>
        </w:rPr>
      </w:pPr>
      <w:r>
        <w:rPr>
          <w:b/>
        </w:rPr>
        <w:t>KRIEGERKAMERAD TUGEMANN KONTRA OSVĚTIM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Případ velkoněmeckého šlechtice Huga Salma-Reifferscheidta vyvolává nové otazníky. Dcery pana Salma napadají české antifašisty, odpůrce nacistické restituce. Při soudu o pamětní desku odbojářů v jihomoravské Doubravici, kde je zmíněn válečný zločinec Tugemann, který odvlekl do Osvětimi našeho strýce sokola Štěrbáčka, jako zapsaný kriegerkamerad pana Salma, obvinila v tisku paní Marie Salmová majitele desky z „účelového jednání“. Pravila: „Jednání pana Jaroše je účelové a účelově se projevuje.“ Pomineme-li gramatickou formulaci věty ve stylu Fridricha von Zillergut, je věta z obsahového hlediska žalovatelná. Paní Salmová neprokázala, že by toto jednání škodilo panu Salmovi nějakým trestným činem. Neprokázala vůbec nic. Navíc tak činila před nabytím účinnosti rozsudku v občanskoprávním sporu, proti kterému se protistrana právem odvolává. Stejně tisk lže v titulcích o tom, že prý deska nesmí „hanobit hraběte Salma“. To je též žalovatelné.</w:t>
      </w:r>
    </w:p>
    <w:p>
      <w:pPr>
        <w:pStyle w:val="Normal"/>
        <w:jc w:val="both"/>
        <w:rPr/>
      </w:pPr>
      <w:r>
        <w:rPr/>
        <w:tab/>
        <w:t>Pamětní deska v Doubravici upozornila na tři věci. Na válečný zločin a jeho oběti, na zločince a na kriegerkamerady. Jestliže pan Salm dne 29. 9. 1939 podepsal říšský dotazník Fragebogen, přihlásil se k říši, k soukmenovcům, stejně jako jeho vrchní účetní, nájemník a kriegerkamerad Tugemann. Jestliže pan Salm dne 15. 11. 1939 podal přihlášku do nacistické Kriegerkameradschaft, stal se nejen zapsaným, ale i skutečným kriegerkameradem. To jsou historická fakta, která nemůže nikdo vyvrátit.</w:t>
      </w:r>
      <w:r>
        <w:rPr>
          <w:b/>
        </w:rPr>
        <w:t xml:space="preserve"> Dcery Salmovy tvrdí řadu vyložených nepravd, které po nich</w:t>
      </w:r>
      <w:r>
        <w:rPr/>
        <w:t xml:space="preserve"> </w:t>
      </w:r>
      <w:r>
        <w:rPr>
          <w:b/>
        </w:rPr>
        <w:t>hlásají média</w:t>
      </w:r>
      <w:r>
        <w:rPr/>
        <w:t>. První nepravdou je tvrzení, že pan Salm nikdy v žádném Kriegerkameradschaft nebyl a že byl zapsán bez vlastního vědomí. Druhou nepravdou je tvrzení, že nikdy nebyl Němcem a že odporoval nacistům. V tom případě nikdy nesměl podepsat Fragebogen. Třetí nepravdou je tvrzení, že nikdy neměl nic společného s nacistou Tugemannem.</w:t>
      </w:r>
    </w:p>
    <w:p>
      <w:pPr>
        <w:pStyle w:val="Normal"/>
        <w:jc w:val="both"/>
        <w:rPr/>
      </w:pPr>
      <w:r>
        <w:rPr/>
        <w:tab/>
        <w:t>Ptáme se – my pozůstalí po sokolu Štěrbáčkovi – dcer Salmových:</w:t>
      </w:r>
    </w:p>
    <w:p>
      <w:pPr>
        <w:pStyle w:val="Normal"/>
        <w:jc w:val="both"/>
        <w:rPr>
          <w:i/>
          <w:i/>
        </w:rPr>
      </w:pPr>
      <w:r>
        <w:rPr>
          <w:i/>
        </w:rPr>
        <w:t>Za první, jak to, že když pan Salm 1939 podal přihlášku do K.K., nebyl kriegerkameradem? Za druhé, jak to, že když u zločince nacisty Tugemanna bylo nalezeno album Kriegerkameradschaft, kde je pan Salm vyfotografován s ostatními členy, nebyl kriegerkameradem? Za třetí, jak to, že když za války uchovával prapor rakouských kameradů, platil příspěvky, nebyl kriegerkameradem?</w:t>
      </w:r>
    </w:p>
    <w:p>
      <w:pPr>
        <w:pStyle w:val="Normal"/>
        <w:jc w:val="both"/>
        <w:rPr/>
      </w:pPr>
      <w:r>
        <w:rPr/>
        <w:tab/>
        <w:t>Nyní se ptáme státu.</w:t>
      </w:r>
      <w:r>
        <w:rPr>
          <w:b/>
        </w:rPr>
        <w:t xml:space="preserve"> Jak to, že stát neuchoval v roce 1945 existující album</w:t>
      </w:r>
      <w:r>
        <w:rPr/>
        <w:t xml:space="preserve"> </w:t>
      </w:r>
      <w:r>
        <w:rPr>
          <w:b/>
        </w:rPr>
        <w:t>Kriegerkameradschaft,</w:t>
      </w:r>
      <w:r>
        <w:rPr/>
        <w:t xml:space="preserve"> které dosvědčuje pět podepsaných svědků na úřední listině? Jak to, že stát neuchoval 24 příloh nacistické dokumentace příslušné k této úřední listině roku 1945? Jak to, že stát nechal zcizit dvě protokolní knihy města Rájce za léta 1926–1946 a 1937–1946 ze svého vlastního úřadu? Jak to, že stát nechal již roku 1946 hlasovat o nálezu bezpečnostní komise MNV Rájec, když tento nález měl být přijat bez hlasování? (Nakonec stejně byl přijat po dalším hlasování – avšak byly zcizeny další dokumenty.) Jak to, že stát nechal zcizit doklady o placení členských příspěvků pana Salma v Kriegerkameradschaft, BDO a DAF? </w:t>
      </w:r>
      <w:r>
        <w:rPr>
          <w:b/>
        </w:rPr>
        <w:t>Jak to, že stát nechal zcizit protokol o výslechu pana Salma bezpečnostní komisí Rájec roku 1945?</w:t>
      </w:r>
      <w:r>
        <w:rPr/>
        <w:t xml:space="preserve"> Jak to, že stát nechal zcizit fond Okresního národního výboru Boskovice, kde toto všechno bylo zaznamenáno?</w:t>
      </w:r>
    </w:p>
    <w:p>
      <w:pPr>
        <w:pStyle w:val="Normal"/>
        <w:jc w:val="both"/>
        <w:rPr/>
      </w:pPr>
      <w:r>
        <w:rPr/>
        <w:tab/>
        <w:t>Nakonec se ptáme: Jak to, že stát uložil majiteli pamětní desky v Doubravici povinnost před soudem doložit přihlášku pana Salma do Kriegerkameradschaft, když se tentýž stát nepostaral o její zajištění po roce 1945? Jak to, že stát dal přednost dcerám nacistického kriegerkamerada před pozůstalým po oběti Osvětimi? Jak to, že stát stíhá občana za pravdu?</w:t>
      </w:r>
      <w:r>
        <w:rPr>
          <w:b/>
        </w:rPr>
        <w:t xml:space="preserve"> Jak to, že stát na Osvětim</w:t>
      </w:r>
      <w:r>
        <w:rPr/>
        <w:t xml:space="preserve"> </w:t>
      </w:r>
      <w:r>
        <w:rPr>
          <w:b/>
        </w:rPr>
        <w:t>zcela zapomněl?</w:t>
      </w:r>
      <w:r>
        <w:rPr/>
        <w:t xml:space="preserve"> Kdo umožňuje tisku lhát? Měli bychom za poškození člena naší rodiny žalovat stát? Otázky si laskavý čtenář přebere sám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Rodina Jarošova, Bílovic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8T22:46:00Z</dcterms:created>
  <dc:creator>SOT</dc:creator>
  <dc:description/>
  <dc:language>en-US</dc:language>
  <cp:lastModifiedBy>SOT</cp:lastModifiedBy>
  <dcterms:modified xsi:type="dcterms:W3CDTF">2005-01-08T23:21:00Z</dcterms:modified>
  <cp:revision>3</cp:revision>
  <dc:subject/>
  <dc:title>KRIEGERKAMERAD  SALM  KONTRA  STÁT</dc:title>
</cp:coreProperties>
</file>