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Český svaz bojovníků za svobodu</w:t>
      </w:r>
    </w:p>
    <w:p>
      <w:pPr>
        <w:pStyle w:val="Normal"/>
        <w:jc w:val="center"/>
        <w:rPr/>
      </w:pPr>
      <w:r>
        <w:rPr/>
        <w:t>Okresní výbor Blansko-Boskovice</w:t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  <w:t>Sokolská 13, 680 01 Boskov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Vážení pánové</w:t>
      </w:r>
    </w:p>
    <w:p>
      <w:pPr>
        <w:pStyle w:val="Normal"/>
        <w:rPr/>
      </w:pPr>
      <w:r>
        <w:rPr/>
        <w:t>Ladislav Jakl, Petr Hájek</w:t>
      </w:r>
    </w:p>
    <w:p>
      <w:pPr>
        <w:pStyle w:val="Normal"/>
        <w:rPr/>
      </w:pPr>
      <w:r>
        <w:rPr/>
        <w:t>tajemníci</w:t>
      </w:r>
    </w:p>
    <w:p>
      <w:pPr>
        <w:pStyle w:val="Normal"/>
        <w:rPr/>
      </w:pPr>
      <w:r>
        <w:rPr/>
        <w:t>Kanceláře prezidenta republiky</w:t>
      </w:r>
    </w:p>
    <w:p>
      <w:pPr>
        <w:pStyle w:val="Normal"/>
        <w:rPr/>
      </w:pPr>
      <w:r>
        <w:rPr/>
        <w:t>Praha – Hrad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ážení pánové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dravím Vás za sebe, rodinu i za odbojáře moravské vysočiny, které zastupuji, a s nimiž jsem své stanovisko k postojům pana prezidenta konsultoval. My všichni stojíme za panem prezidentem v otázkách státoprávních i státně ideových, protože je považujeme nejen za správné a pravdivé, ale také za životně potřebné pro zájmy občanů republiky. Nejsme žádní přitakávači ani pochlebníci monarchů. Jsme zastánci postojů prezidenta, kterého považujeme za svého, což už v naší zemi dlouho nebylo. Jen se obáváme, že pan prezident nasadil po Masarykovi a Benešovi morální laťku státníka opět vysoko – aby jí dosáhl jeho nástup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iložený článek, který adresuji do našeho listu Národní Osvobození, přikládám pro informaci jak pana prezidenta, tak Vaši. Jako odbojáři si ceníme Vaší práci pro republi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sobně mne vyzvedl ze židle přístup pana ministra Schwarzenberga v jeho dle mne neoprávněné a podsouvající kritice pana prezidenta. Volil jsem formu obrazného přirovnání. Nechtěl jsem útočit  ani po bolševicku, ani po fašisticku. Chtěl jsem jen upozornit na naprosto odlišné pozice dvou státníků, z nichž jeden je náš, a druhý patří dle nás do „rakousko-německého prostoru“, někam před dvě světové vál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rdečně zdravím pana prezidenta i Vás osobně a přeji hodně úspěchů v práci i v životě osobní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S bratrským pozdrav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Dr.Jiří Jaroš Nickelli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/>
        <w:t>předseda OV ČSBS Blansko-Boskov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oskovice – Líšeň  </w:t>
      </w:r>
    </w:p>
    <w:p>
      <w:pPr>
        <w:pStyle w:val="Normal"/>
        <w:jc w:val="both"/>
        <w:rPr/>
      </w:pPr>
      <w:r>
        <w:rPr/>
        <w:t>7.října 20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y: článek  Opačné vesmíry pana prezidenta a pana Schwarzenberga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článek Heraldika po árijsku, N.O. č.4/2007,s.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3:01:00Z</dcterms:created>
  <dc:creator>Atelier</dc:creator>
  <dc:description/>
  <cp:keywords/>
  <dc:language>en-US</dc:language>
  <cp:lastModifiedBy>Sot</cp:lastModifiedBy>
  <dcterms:modified xsi:type="dcterms:W3CDTF">2010-11-25T13:01:00Z</dcterms:modified>
  <cp:revision>2</cp:revision>
  <dc:subject/>
  <dc:title/>
</cp:coreProperties>
</file>