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ABSBURSKÝ DEBAKL V RAKOUSKU – VZOR PRO NÁŠ STÁ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Tradičně bez zájmu našich médií proběhla zpráva Práva z 10. 12. 2004 o krachu habsburských restitucí v Rakousku. Televize nezveřejnila jako obvykle v těchto případech nic. Kdyby Habsburkové náhodou zvítězili, byly by z toho oslavné televizní ságy na několik týdnů. Taková je již praxe našich prohabsburských a prosudetských médií. Ostatně stejně se televize chová již léta v případech našich nacirestituentů. Potomci Habsburků podle rozhodnutí rozhodčích úřadů nemají nárok na někdejší dynastický majetek. Takto rozhodly rakouské úřady. </w:t>
      </w:r>
      <w:r>
        <w:rPr>
          <w:i/>
          <w:sz w:val="24"/>
        </w:rPr>
        <w:t>Nároky tří skupin Habsburků, žádajících cenné papíry, nájemní domy ve Vídni, pozemky a zámky, tak opět a definitivně propadly státu. Stát potvrdil rozhodnutí z roku 1919, opětně zakotvené v rakouské ústavě a potvrzené Státní smlouvou v roce 1955. Majetek zůstane státu a městu Vídni</w:t>
      </w:r>
      <w:r>
        <w:rPr>
          <w:sz w:val="24"/>
        </w:rPr>
        <w:t xml:space="preserve">. Kdyby takto postupoval český stát, všechny umělé kauzy tzv. restituentů u nás by byly smeteny se stolu již prostou aplikací Masarykových zákonů 1. ČSR o pozemkových reformách, a dále Benešových dekretů. Avšak náš stát díky politickým atakům prohabsburských, prosudetských a kolaborantských sil v kauzách tzv. zahraničních restituentů ve věci „kulhá na obě nohy“. </w:t>
      </w:r>
      <w:r>
        <w:rPr>
          <w:i/>
          <w:sz w:val="24"/>
        </w:rPr>
        <w:t>Umělé restituce trvají desetiletí, poškozují občany, podniky, kulturní instituce a jako v případě Salmů zasahují i do přírodních národních rezervací</w:t>
      </w:r>
      <w:r>
        <w:rPr>
          <w:sz w:val="24"/>
        </w:rPr>
        <w:t>. Voliči by se konečně měli probudit z mnohaleté otupělosti a více prověřovat své politické strany, jak dbají o stát, o zájem občanstva. Měli by se více zajímat o to, když argentinský příchozí bere určovacími žalobami střechy nad hlavou řádným občanům republiky, když se ze zámku Opočno vyvážely kulturní statky patřící státu do zahraničí, když se v Ratibořicích narušovaly restitucemi památky a když registrované nacistky vztahovaly své ruce i na pozemky v Moravském kras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amotné Rakousko, to Rakousko, odkud se rekrutuje spousta emigrantských tzv. restituentů, kteří k nám přicházejí jako pohrobci právem konfiskovaných nacistů, zrádců a kolaborantů, právě to Rakousko zametlo s nároky dnes u nás tak glorifikovaných Habsburků. Dalo nám tím takový příklad a současně všem našim monarchistům takový morální políček, jaký jsme od roku 1945 u nás nezažili. Když už tento příklad tradičně nezabere na kolaborantské kliky senátorů, poslanců, úředníků a publicistů, měl by zapůsobit na ty politické strany, které za cíl vyhlašují ochranu národních zájmů republiky a občanstva. Páni lídři politických stran by si měli vzít z rakouského verdiktu názorný příklad, jak postupovat vůči naprosto neoprávněným nárokům všech těch Buquoyů, Geymullerů, Harrachů, Kinskych (nikoli Kinských!), Larischů, Salmů, Schaumburg-Lippe, Schoellerů, Rohanů, Walderode a jak se všichni pohrobkové osob spojených s dekrety jmenují. Jestliže stát vyhověl oprávněným nároků antifašistických a loajálních restituentů, pak by konečně měl po vzoru Rakouska definitivně zamést s nároky osob, které od počátku zcela zjevně nevyhovují našim zákonům. Ustaly by tak nekonečné soudní kauzy zatěžující stát a občanstvo poškozující nejen na majetku, ale rovněž urážející památku odboje a obětí nacismu. Ustaly by kampaně árijského tisku blábolící nesmysly o různých Františcích Oldřiších a Hugonech Mikuláších, kteří se ve skutečnosti historicky jmenovali Franzové Ulrichové a Hugoni Nikolausové. Stát by konečně měl opustit svůj schizofrenní tanec mezi nelegitimními amorálními požadavky tzv. nacirestituentů na jedné straně a mezi platným právním pořádkem a morálkou antifašismu na straně druhé. Jestliže toto vláda státu nezvládá, pak by se snad měla poděkovat. Tak by to v civilizovaném státě Evropské unie mělo býti pravidlem, není-liž pravda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J. J. Nickell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doNotHyphenateCaps/>
  <w:hyphenationZone w:val="425"/>
  <w:compat>
    <w:doNotExpandShiftReturn/>
    <w:usePrinterMetrics/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 w:val="24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550</Words>
  <Characters>3250</Characters>
  <CharactersWithSpaces>3793</CharactersWithSpaces>
  <Paragraphs>7</Paragraphs>
  <Company>ROD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08:14:00Z</dcterms:created>
  <dc:creator>Sládek</dc:creator>
  <dc:description/>
  <dc:language>en-US</dc:language>
  <cp:lastModifiedBy>Sot</cp:lastModifiedBy>
  <dcterms:modified xsi:type="dcterms:W3CDTF">2010-11-08T20:20:00Z</dcterms:modified>
  <cp:revision>3</cp:revision>
  <dc:subject/>
  <dc:title>F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